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7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94.8pt;margin-top:1.9pt;width:280.75pt;height:43.15pt;mso-wrap-style:none;v-text-anchor:middle" type="_x0000_t136">
            <v:path textpathok="t"/>
            <v:textpath on="t" fitshape="t" string="Diagnoskop" style="font-family:&quot;Impact&quot;;font-size:12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wersja 1.69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44"/>
        </w:rPr>
      </w:pPr>
      <w:r>
        <w:rPr>
          <w:sz w:val="44"/>
        </w:rPr>
        <w:t xml:space="preserve">INSTRUKCJA </w:t>
      </w:r>
    </w:p>
    <w:p>
      <w:pPr>
        <w:pStyle w:val="Heading5"/>
        <w:rPr>
          <w:sz w:val="40"/>
        </w:rPr>
      </w:pPr>
      <w:r>
        <w:rPr>
          <w:sz w:val="44"/>
        </w:rPr>
        <w:t>UŻYTKOWNIK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l.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.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. kom. (0-601) 22 - 69 - 61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lang w:val="de-DE"/>
          </w:rPr>
          <w:t>kme@kme.com.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lang w:val="de-DE"/>
          </w:rPr>
          <w:t>http://www.kme.com.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WRZESIEŃ 2000 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lang w:val="en-US" w:eastAsia="en-US"/>
            </w:rPr>
          </w:pPr>
          <w:r>
            <w:fldChar w:fldCharType="begin"/>
          </w:r>
          <w:r>
            <w:rPr>
              <w:sz w:val="22"/>
              <w:rFonts w:cs="Arial Black" w:ascii="Arial Black" w:hAnsi="Arial Black"/>
              <w:lang w:val="en-US" w:eastAsia="en-US"/>
            </w:rPr>
            <w:instrText xml:space="preserve"> TOC \o "1-3" </w:instrText>
          </w:r>
          <w:r>
            <w:rPr>
              <w:sz w:val="22"/>
              <w:rFonts w:cs="Arial Black" w:ascii="Arial Black" w:hAnsi="Arial Black"/>
              <w:lang w:val="en-US" w:eastAsia="en-US"/>
            </w:rPr>
            <w:fldChar w:fldCharType="separate"/>
          </w:r>
          <w:r>
            <w:rPr>
              <w:rFonts w:cs="Arial Black" w:ascii="Arial Black" w:hAnsi="Arial Black"/>
              <w:sz w:val="22"/>
              <w:lang w:val="en-US" w:eastAsia="en-US"/>
            </w:rPr>
            <w:t>Diagnoskop KME</w:t>
          </w:r>
          <w:r>
            <w:rPr>
              <w:sz w:val="22"/>
              <w:lang w:val="en-US" w:eastAsia="en-US"/>
            </w:rPr>
            <w:tab/>
          </w:r>
          <w:hyperlink w:anchor="__RefHeading___Toc494554440">
            <w:r>
              <w:rPr>
                <w:rStyle w:val="IndexLink"/>
                <w:sz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prowadzenie</w:t>
            <w:tab/>
          </w:r>
          <w:hyperlink w:anchor="__RefHeading___Toc4945544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dstawowe okno programu „DIAGNOSKOP”</w:t>
            <w:tab/>
          </w:r>
          <w:hyperlink w:anchor="__RefHeading___Toc4945544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ruchomienie programu</w:t>
            <w:tab/>
          </w:r>
          <w:hyperlink w:anchor="__RefHeading___Toc4945544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ołówka urządzenia</w:t>
            <w:tab/>
          </w:r>
          <w:hyperlink w:anchor="__RefHeading___Toc4945544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ryby pracy</w:t>
            <w:tab/>
          </w:r>
          <w:hyperlink w:anchor="__RefHeading___Toc4945544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konywanie pomiarów</w:t>
            <w:tab/>
          </w:r>
          <w:hyperlink w:anchor="__RefHeading___Toc4945544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as w pomiarach</w:t>
            <w:tab/>
          </w:r>
          <w:hyperlink w:anchor="__RefHeading___Toc4945544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Oscyloskop</w:t>
            <w:tab/>
          </w:r>
          <w:hyperlink w:anchor="__RefHeading___Toc494554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Rejestrator/Diagnoskop</w:t>
            <w:tab/>
          </w:r>
          <w:hyperlink w:anchor="__RefHeading___Toc4945544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 Uniwersalny</w:t>
            <w:tab/>
          </w:r>
          <w:hyperlink w:anchor="__RefHeading___Toc4945544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libracja</w:t>
            <w:tab/>
          </w:r>
          <w:hyperlink w:anchor="__RefHeading___Toc4945544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yciski narzędziowe</w:t>
            <w:tab/>
          </w:r>
          <w:hyperlink w:anchor="__RefHeading___Toc4945544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większanie</w:t>
            <w:tab/>
          </w:r>
          <w:hyperlink w:anchor="__RefHeading___Toc4945544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ewijanie</w:t>
            <w:tab/>
          </w:r>
          <w:hyperlink w:anchor="__RefHeading___Toc4945544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łożenie przebiegów</w:t>
            <w:tab/>
          </w:r>
          <w:hyperlink w:anchor="__RefHeading___Toc4945544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ziom zerowy</w:t>
            <w:tab/>
          </w:r>
          <w:hyperlink w:anchor="__RefHeading___Toc4945544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ursory</w:t>
            <w:tab/>
          </w:r>
          <w:hyperlink w:anchor="__RefHeading___Toc4945544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Zapis i odczyt danych</w:t>
            <w:tab/>
          </w:r>
          <w:hyperlink w:anchor="__RefHeading___Toc4945544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stawienia programu</w:t>
            <w:tab/>
          </w:r>
          <w:hyperlink w:anchor="__RefHeading___Toc4945544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aca z konfiguracjami</w:t>
            <w:tab/>
          </w:r>
          <w:hyperlink w:anchor="__RefHeading___Toc4945544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Menedżer konfiguracji</w:t>
            <w:tab/>
          </w:r>
          <w:hyperlink w:anchor="__RefHeading___Toc4945544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azowy katalog konfiguracji</w:t>
            <w:tab/>
          </w:r>
          <w:hyperlink w:anchor="__RefHeading___Toc4945544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mportowanie konfiguracji</w:t>
            <w:tab/>
          </w:r>
          <w:hyperlink w:anchor="__RefHeading___Toc4945544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Eksportowanie konfiguracji</w:t>
            <w:tab/>
          </w:r>
          <w:hyperlink w:anchor="__RefHeading___Toc4945544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nformacje o firmie</w:t>
            <w:tab/>
          </w:r>
          <w:hyperlink w:anchor="__RefHeading___Toc49455446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rukowanie</w:t>
            <w:tab/>
          </w:r>
          <w:hyperlink w:anchor="__RefHeading___Toc4945544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żywanie schowka</w:t>
            <w:tab/>
          </w:r>
          <w:hyperlink w:anchor="__RefHeading___Toc49455446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magania sprzętowe i wyposażenie</w:t>
            <w:tab/>
          </w:r>
          <w:hyperlink w:anchor="__RefHeading___Toc49455446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ane techniczne</w:t>
            <w:tab/>
          </w:r>
          <w:hyperlink w:anchor="__RefHeading___Toc494554469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Arial Black" w:hAnsi="Arial Black" w:cs="Arial Black"/>
          <w:b w:val="false"/>
          <w:b w:val="false"/>
        </w:rPr>
      </w:pPr>
      <w:bookmarkStart w:id="0" w:name="__RefHeading___Toc494554440"/>
      <w:r>
        <w:rPr>
          <w:rFonts w:cs="Arial Black" w:ascii="Arial Black" w:hAnsi="Arial Black"/>
          <w:b w:val="false"/>
        </w:rPr>
        <w:t>Diagnoskop KME</w:t>
      </w:r>
      <w:bookmarkEnd w:id="0"/>
      <w:r>
        <w:rPr>
          <w:rFonts w:cs="Arial Black" w:ascii="Arial Black" w:hAnsi="Arial Black"/>
          <w:b w:val="false"/>
        </w:rPr>
        <w:t xml:space="preserve"> 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Arial Black" w:ascii="Arial Black" w:hAnsi="Arial Black"/>
        </w:rPr>
        <w:t>Przystawka zmieniająca komputer PC w stanowisko diagnostyczne</w:t>
        <w:br/>
        <w:t>układów elektronicznych w samochodach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color w:val="808080"/>
        </w:rPr>
      </w:pPr>
      <w:r>
        <w:rPr/>
        <w:t xml:space="preserve">Diagnoskopy to urządzenia umożliwiające między innymi obserwację przebiegów elektrycznych występujących wszędzie tam, gdzie nośnikiem informacji jest prąd elektryczny. Współczesne samochody „nafaszerowane” skomplikowaną elektroniką sprawiają mechanikom coraz więcej trudności w usuwaniu usterek. Właśnie Diagnoskop jest urządzeniem pomocnym a wręcz niezbędnym przy naprawach układów wtryskowych, zapłonowych i innych samochodowych obwodów elektrycznych. </w:t>
      </w:r>
    </w:p>
    <w:p>
      <w:pPr>
        <w:pStyle w:val="Normal"/>
        <w:spacing w:lineRule="atLeast" w:line="280" w:before="60" w:after="0"/>
        <w:jc w:val="both"/>
        <w:rPr>
          <w:sz w:val="22"/>
        </w:rPr>
      </w:pPr>
      <w:r>
        <w:rPr>
          <w:sz w:val="22"/>
        </w:rPr>
        <w:t>Diagnoskop w warsztacie to nie tylko ułatwienie dla mechanika - to także korzyści dla klienta. Zasady konkurencji zaczynają coraz mocniej obowiązywać również w branży samochodowej. Właściciele serwisów muszą liczyć się z tym, że lojalny dotychczas klient nagle zwróci się o pomoc do sąsiedniego, lepiej wyposażonego, warsztatu. Duże znaczenie dla zysków firmy ma jej obraz w oczach klienta. Jeśli pracownicy okazują się fachowcami, pracującymi sprawnie, korzystając przy tym z nowoczesnych narzędzi diagnostycznych - rośnie zaufanie do Firmy, a co za tym idzie, rosną dochody.</w:t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Firma "KME" jest producentem Diagnoskopu, w formie przystawki do komputera PC. Dlaczego </w:t>
        <w:br/>
        <w:t>wybraliśmy takie rozwiązanie? Oto kilka powodów: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Wykorzystujemy komputer PC, który jest już w większości warsztatów (do pracy z Diagnoskopem można użyć komputera o niewygórowanych parametrach, który dotychczas służył tylko do wystawiania rachunków i prowadzenia magazynu)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Niska cena diagnoskopu – przystawki (diagnoskopy zintegrowane mają wielokrotnie wyższe ceny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Duże możliwości obliczeniowe wynikające z zasobów PC (program umożliwia zapisanie nieograniczonej ilości baz danych zawierających przebiegi elektryczne i konfiguracje pomiarowe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zyjazna obsługa programu wynikająca z oprogramowania pod Windows (3.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rogram który analizuje dane wysłane z przystawki do komputera można w łatwy sposób dostosować do indywidualnych potrzeb we własnym zakresie (co umożliwia sam program) lub zlecić zmiany producentowi np. dla potrzeb sieci serwisów (producent w programie utworzył kilkadziesiąt ustawień do sprawdzania elementów układów wtryskowych i zapłonowych charakterystycznych dla poszczególnych systemów i marek samochodów jak i pomiarów standardowych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Możliwość wykonywania pomiarów podczas jazdy samochodem tzw. test drogowy (używając komputera przenośnego – notebooka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owszechna obecność komputerów w placówkach oświatowych pozwala na wykorzystanie diagnoskopu do celów dydaktycznych (na podstawie czterech jednocześnie odrysowywanych diagramów łatwo zrozumieć zależności występujące między poszczególnymi testowanymi elementami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ogram umożliwia użytkownikowi tworzenie własnych konfiguracji (ustawień) pomiarowych o nazwach według własnego uznania. Uzyskane pomiary można zapisać w pamięci komputera do późniejszej analizy lub jako przebiegi charakterystyczne, które mogą służyć jako wzorce pomiarowe, określające prawidłową albo nieprawidłową pracę elementów badanych.</w:t>
      </w:r>
      <w:r>
        <w:br w:type="page"/>
      </w:r>
    </w:p>
    <w:p>
      <w:pPr>
        <w:pStyle w:val="TextBodyIndent"/>
        <w:widowControl w:val="false"/>
        <w:spacing w:lineRule="atLeast" w:line="280" w:before="60" w:after="0"/>
        <w:ind w:left="284" w:firstLine="360"/>
        <w:jc w:val="both"/>
        <w:rPr/>
      </w:pPr>
      <w:r>
        <w:rPr>
          <w:b/>
        </w:rPr>
        <w:t>Diagnoskop KME</w:t>
      </w:r>
      <w:r>
        <w:rPr/>
        <w:t xml:space="preserve"> posiada szereg funkcji wyróżniających go spośród urządzeń tego typu, np.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>
          <w:sz w:val="22"/>
        </w:rPr>
        <w:t>Rejestracja czterech wolnozmiennych przebiegów jednocześnie, w czasie do 30 min. Taki tryb pracy urządzenia umożliwia wykrywanie nietypowych uszkodzeń występujących sporadycznie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>System kursorów konieczny do dokładnej analizy przebiegów elektrycznych. Kursor wartości chwilowych umożliwiający odczyty wartości osi „Y” jednocześnie z czterech kanałów tj. napięcie, natężenie prądu, częstotliwość, ciśnienie, podciśnienie, temperatura, czas otwarcia wtryskiwacza, RPM i inne. Kursory do pomiaru odstępów czasowych „</w:t>
      </w:r>
      <w:r>
        <w:rPr>
          <w:rFonts w:eastAsia="Symbol" w:cs="Symbol" w:ascii="Symbol" w:hAnsi="Symbol"/>
        </w:rPr>
        <w:t></w:t>
      </w:r>
      <w:r>
        <w:rPr/>
        <w:t>t”[ms] i częstotliwości „f”[Hz]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 xml:space="preserve">Możliwość współpracy z dodatkowymi interfejsami pomiarowymi produkowanymi przez KME (przystawkami), które umożliwiają kompleksowe pomiary parametrów pracy silnika: </w:t>
      </w:r>
      <w:r>
        <w:rPr>
          <w:b/>
        </w:rPr>
        <w:t>ciśnienia</w:t>
      </w:r>
      <w:r>
        <w:rPr/>
        <w:t xml:space="preserve"> do 18 Bar (sprężania w cylindrach, ciśnienia oleju, paliwa), </w:t>
      </w:r>
      <w:r>
        <w:rPr>
          <w:b/>
        </w:rPr>
        <w:t>podciśnienia</w:t>
      </w:r>
      <w:r>
        <w:rPr/>
        <w:t xml:space="preserve"> (w kolektorze ssącym), </w:t>
      </w:r>
      <w:r>
        <w:rPr>
          <w:b/>
        </w:rPr>
        <w:t>temperatury</w:t>
      </w:r>
      <w:r>
        <w:rPr/>
        <w:t xml:space="preserve">, </w:t>
      </w:r>
      <w:r>
        <w:rPr>
          <w:b/>
        </w:rPr>
        <w:t>natężenia</w:t>
      </w:r>
      <w:r>
        <w:rPr/>
        <w:t xml:space="preserve"> </w:t>
      </w:r>
      <w:r>
        <w:rPr>
          <w:b/>
        </w:rPr>
        <w:t>prądu</w:t>
      </w:r>
      <w:r>
        <w:rPr/>
        <w:t xml:space="preserve"> (np. rozruchu, ładowania), </w:t>
      </w:r>
      <w:r>
        <w:rPr>
          <w:b/>
        </w:rPr>
        <w:t>tlenku węgla w spalinach</w:t>
      </w:r>
      <w:r>
        <w:rPr/>
        <w:t xml:space="preserve">, </w:t>
      </w:r>
      <w:r>
        <w:rPr>
          <w:b/>
        </w:rPr>
        <w:t>przebiegu ciśnienia wtrysku paliwa</w:t>
      </w:r>
      <w:r>
        <w:rPr/>
        <w:t xml:space="preserve"> w silnikach ZS (Diesel)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noskop KME jest cenową i jakościową alternatywą dla innych tego typu urządzeń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1" w:name="__RefHeading___Toc494554441"/>
      <w:bookmarkEnd w:id="1"/>
      <w:r>
        <w:rPr/>
        <w:t>Wprowadzenie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Program </w:t>
      </w:r>
      <w:r>
        <w:rPr>
          <w:b/>
          <w:sz w:val="22"/>
        </w:rPr>
        <w:t>„Diagnoskop”</w:t>
      </w:r>
      <w:r>
        <w:rPr>
          <w:sz w:val="22"/>
        </w:rPr>
        <w:t xml:space="preserve"> w połączeniu z urządzeniem diagnostycznym umożliwia Ci obserwację, analizę, rejestrację przebiegów elektrycznych występujących w urządzeniach elektronicznych i elektrotechnicznych w samochodach. Jednocześnie możesz obserwować na bieżąco do czterech badanych przebiegów, dla szybszych przebiegów możesz wykorzystać program jako oscyloskop cyfrowy. Wszystkie zarejestrowane przebiegi możesz zapisać w celu późniejszej analizy (ich ilość ograniczona jest tylko pojemnością dysku w komputerze). W celu maksymalnego uproszczenia wyboru ustawień program pozwala Ci utworzyć zestawy najczęściej używanych konfiguracji kanałów pomiarowych w każdym trybie pracy i ich szybki wybór (wg sugestywnej nazwy). Możesz również tworzyć przykładowe diagramy i przechowywać je wraz z ustawieniami konfiguracji np. jako wzorce. Do pakietu dołączono kilkadziesiąt ustawień standardowych, które możesz modyfikować stosownie do swoich potrzeb. Inne przykłady oraz konfiguracje znajdziesz na stronie internetowej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Diagnoskop”</w:t>
      </w:r>
      <w:r>
        <w:rPr>
          <w:sz w:val="22"/>
        </w:rPr>
        <w:t xml:space="preserve"> pozwala m.in. wykonywać odczyty: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przetworników: MAP, MAF, TPS, piezoceramicznych (np. czujnik spalania stukowego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 xml:space="preserve">czujników: tlenu (sonda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), Halla, magnetoelektrycznych, optycznych (np. układy zapłonowe ABS/ETS/DSC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czasu otwarcia wtryskiwacza lub pozycję silnika krokowego w urządzeniach LPG (diagramy liniowe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obrotów wału korbowego silnika (z uwzględnieniem ilości cylindrów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zaworów elektromagnetycznych np: odpowietrzania silnika (EGR), sterowania wolnymi obrotami, recyrkulacji spalin, wtryskiwacz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transmisji danych (CAN Bus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testów akumulatora, rozrusznika, alternator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układów zapłonowych (wtórnych, pierwotn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płynącego prądu i kompresji względnej cylindrów (przy użyciu cęgów prądow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i wiele in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rządzenie podłączane jest do komputera IBM PC poprzez port drukarki (LPT).</w:t>
      </w:r>
    </w:p>
    <w:p>
      <w:pPr>
        <w:pStyle w:val="TextBody"/>
        <w:rPr/>
      </w:pPr>
      <w:r>
        <w:rPr/>
        <w:t>Program komunikuje się z urządzeniem, wykonuje pomiary i prezentuje je w intuicyjny sposób na ekranie monitora. Następnie można je wydrukować lub przesłać do schowka i wykorzystać w innym programie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" w:name="__RefHeading___Toc494554442"/>
      <w:bookmarkEnd w:id="2"/>
      <w:r>
        <w:rPr/>
        <w:t>Podstawowe okno programu „DIAGNOSKOP”</w:t>
      </w:r>
    </w:p>
    <w:p>
      <w:pPr>
        <w:pStyle w:val="Normal"/>
        <w:rPr/>
      </w:pPr>
      <w:r>
        <w:rPr>
          <w:sz w:val="22"/>
        </w:rPr>
        <w:t>Poniższy rysunek przedstawia podstawowe elementy programu z którymi przyjdzie Ci pracować.</w:t>
      </w:r>
    </w:p>
    <w:p>
      <w:pPr>
        <w:pStyle w:val="Tekstkomentarza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4145</wp:posOffset>
                </wp:positionH>
                <wp:positionV relativeFrom="paragraph">
                  <wp:posOffset>33655</wp:posOffset>
                </wp:positionV>
                <wp:extent cx="6047740" cy="43141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4314240"/>
                          <a:chOff x="0" y="0"/>
                          <a:chExt cx="6047640" cy="4314240"/>
                        </a:xfrm>
                      </wpg:grpSpPr>
                      <pic:pic xmlns:pic="http://schemas.openxmlformats.org/drawingml/2006/picture">
                        <pic:nvPicPr>
                          <pic:cNvPr id="0" name="mainwnd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047640" cy="43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0040" y="1531080"/>
                            <a:ext cx="13874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59726"/>
                              <a:gd name="adj5" fmla="val -420175"/>
                              <a:gd name="adj6" fmla="val -98902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informacyjn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2342520"/>
                            <a:ext cx="118872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490"/>
                              <a:gd name="adj4" fmla="val -21847"/>
                              <a:gd name="adj5" fmla="val 172805"/>
                              <a:gd name="adj6" fmla="val -59990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ursor wartości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880" y="2994120"/>
                            <a:ext cx="1097280" cy="471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351"/>
                              <a:gd name="adj4" fmla="val 124828"/>
                              <a:gd name="adj5" fmla="val 25032"/>
                              <a:gd name="adj6" fmla="val 16666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wartości chwilowych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799560"/>
                            <a:ext cx="18446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2106"/>
                              <a:gd name="adj4" fmla="val 121444"/>
                              <a:gd name="adj5" fmla="val 168421"/>
                              <a:gd name="adj6" fmla="val 13879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ołożeń przebiegów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080" y="162252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622520"/>
                            <a:ext cx="990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450">
                                <a:moveTo>
                                  <a:pt x="1560" y="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085560"/>
                            <a:ext cx="129600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217"/>
                              <a:gd name="adj4" fmla="val -48652"/>
                              <a:gd name="adj5" fmla="val 334208"/>
                              <a:gd name="adj6" fmla="val -84078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rzewijani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2.65pt;width:476.2pt;height:339.7pt" coordorigin="-227,53" coordsize="9524,6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inwnd" stroked="f" o:allowincell="f" style="position:absolute;left:-227;top:53;width:9523;height:67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537;top:2464;width:21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informacyjne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541;top:3742;width:1871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ursor wartości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5121;top:4768;width:1727;height:74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wartości chwilowych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393;top:1312;width:290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ołożeń przebiegów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line id="shape_0" from="5841,2608" to="6273,2608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shape id="shape_0" coordsize="1560,450" path="m1560,450l0,0e" fillcolor="white" stroked="t" o:allowincell="f" style="position:absolute;left:6273;top:2608;width:1559;height:449;mso-wrap-style:none;v-text-anchor:middle">
                  <v:fill o:detectmouseclick="t" type="solid" color2="black"/>
                  <v:stroke color="blue" weight="25560" joinstyle="round" endcap="flat"/>
                  <w10:wrap type="square"/>
                </v:shape>
                <v:shape id="shape_0" stroked="t" o:allowincell="f" style="position:absolute;left:2673;top:4912;width:2040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rzewijania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Wyświetlacz - wyświetla przeprowadzone  przez Ciebie pomia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ołożeń przebiegów - pokazuje Ci jaką część okna wyświetlacza zajmują przebiegi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/>
      </w:pPr>
      <w:r>
        <w:rPr>
          <w:sz w:val="22"/>
        </w:rPr>
        <w:t>Przyciski wyboru funkcji - pozwalają Ci wybierać tryb pracy, rozpoczynać i kończyć pomiary, konfigurować kanały pomiarowe, zapisywać i odczytywać dane, wybierać powiększenie, wyświetlać kurso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informacyjne - wyświetlają wybrane przez Ciebie w danym momencie ustawienia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Kursor wartości oraz kursory czasów - wspomagają Cię w analizie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wartości chwilowych - wyświetlają wartości pomiarów dla wybranej przez Ciebie chwili czasowej, także pokazują Ci na bieżąco wartości wykonywanych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rzewijania - pokazuje jaką część danych widzisz aktualnie na wyświetlaczu.</w:t>
      </w:r>
    </w:p>
    <w:p>
      <w:pPr>
        <w:pStyle w:val="Heading1"/>
        <w:spacing w:before="180" w:after="60"/>
        <w:ind w:firstLine="142"/>
        <w:rPr/>
      </w:pPr>
      <w:bookmarkStart w:id="3" w:name="__RefHeading___Toc494554443"/>
      <w:bookmarkEnd w:id="3"/>
      <w:r>
        <w:rPr/>
        <w:t>Uruchomienie programu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A</w:t>
      </w:r>
      <w:r>
        <w:rPr>
          <w:color w:val="000000"/>
          <w:sz w:val="22"/>
        </w:rPr>
        <w:t xml:space="preserve">by rozpocząć wykonywanie pomiarów, wystarczy podłączyć urządzenie do portu drukarki i uruchomić program. Sprawdza on do którego portu jest podłączona przystawka, jeżeli urządzenie jest prawidłowo podłączone i zasilane na ekranie komputera pojawi się podstawowe okno programu "DIAGNOSKOP". </w:t>
      </w: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 xml:space="preserve"> przeciwnym wypadku zostanie wyświetlone okno z informacją o braku połączenia z przystawką lub braku zasilania. Po jego zamknięciu przyciskiem "OK" pojawi się okno programu. Następnie należy dokładnie sprawdzić połączenia z komputerem oraz zasilaniem (świecenie się czerwonej diody zasilania na czołówce urządzenia), wybrać przyciskiem "Ustawienia" okno ustawień i przeprowadzić detekcję portu (patrz Ustawienia programu)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>ybór portu jest podstawową sprawą dla poprawnej współpracy programu z urządzeniem. Komunikacja przez wybrany port pozwala programować urządzenie (m.in. wybierać dzielniki napięcia). Z drugiej strony przez port program odczytuje z urządzenia dane pomiarowe.</w:t>
        <w:br/>
        <w:t>Po zainstalowaniu programu zalecane jest wpisanie aktualnych informacji o firmie, które będą umieszczane w nagłówku każdego wydruku programu. Informacje te można także wprowadzić później.</w:t>
      </w:r>
      <w:r>
        <w:br w:type="page"/>
      </w:r>
    </w:p>
    <w:p>
      <w:pPr>
        <w:pStyle w:val="Heading1"/>
        <w:spacing w:before="180" w:after="60"/>
        <w:rPr/>
      </w:pPr>
      <w:bookmarkStart w:id="4" w:name="__RefHeading___Toc494554444"/>
      <w:bookmarkEnd w:id="4"/>
      <w:r>
        <w:object w:dxaOrig="6655" w:dyaOrig="2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32pt;width:332.75pt;height:116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49085421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140</wp:posOffset>
                </wp:positionH>
                <wp:positionV relativeFrom="paragraph">
                  <wp:posOffset>863600</wp:posOffset>
                </wp:positionV>
                <wp:extent cx="822960" cy="457200"/>
                <wp:effectExtent l="12700" t="12700" r="6985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ntrolka funkcyjn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68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ntrolka funkcyjna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Czołówka urządzenia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0200</wp:posOffset>
                </wp:positionH>
                <wp:positionV relativeFrom="paragraph">
                  <wp:posOffset>739140</wp:posOffset>
                </wp:positionV>
                <wp:extent cx="822960" cy="457200"/>
                <wp:effectExtent l="622300" t="26987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łąc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niwersaln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58.2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łąc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niwersalne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u w:val="single"/>
        </w:rPr>
        <w:t>WAŻNE!!!</w:t>
      </w:r>
      <w:r>
        <w:rPr>
          <w:sz w:val="22"/>
          <w:u w:val="single"/>
        </w:rPr>
        <w:t xml:space="preserve"> Opis kontrolki funkcyjnej: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czerwony</w:t>
      </w:r>
      <w:r>
        <w:rPr>
          <w:sz w:val="22"/>
        </w:rPr>
        <w:t xml:space="preserve"> oznacza, że aktywne jest </w:t>
      </w:r>
      <w:r>
        <w:rPr>
          <w:b/>
          <w:sz w:val="22"/>
        </w:rPr>
        <w:t>złącze uniwersalne</w:t>
      </w:r>
      <w:r>
        <w:rPr>
          <w:sz w:val="22"/>
        </w:rPr>
        <w:t xml:space="preserve"> (w trybach </w:t>
      </w:r>
      <w:r>
        <w:rPr>
          <w:b/>
          <w:i/>
          <w:sz w:val="22"/>
        </w:rPr>
        <w:t>diagnoskop/rejestrator</w:t>
      </w:r>
      <w:r>
        <w:rPr>
          <w:sz w:val="22"/>
        </w:rPr>
        <w:t xml:space="preserve">). Sygnały dla kanałów </w:t>
      </w:r>
      <w:r>
        <w:rPr>
          <w:b/>
          <w:sz w:val="22"/>
        </w:rPr>
        <w:t>A</w:t>
      </w:r>
      <w:r>
        <w:rPr>
          <w:sz w:val="22"/>
        </w:rPr>
        <w:t xml:space="preserve"> i </w:t>
      </w:r>
      <w:r>
        <w:rPr>
          <w:b/>
          <w:sz w:val="22"/>
        </w:rPr>
        <w:t>C</w:t>
      </w:r>
      <w:r>
        <w:rPr>
          <w:sz w:val="22"/>
        </w:rPr>
        <w:t xml:space="preserve"> są pobierane tylko przez to złącze.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zielony</w:t>
      </w:r>
      <w:r>
        <w:rPr>
          <w:sz w:val="22"/>
        </w:rPr>
        <w:t xml:space="preserve"> oznacza, że aktywne są </w:t>
      </w:r>
      <w:r>
        <w:rPr>
          <w:b/>
          <w:sz w:val="22"/>
        </w:rPr>
        <w:t xml:space="preserve">złącza sondy indukcyjnej i pojemnościowej </w:t>
      </w:r>
      <w:r>
        <w:rPr>
          <w:sz w:val="22"/>
        </w:rPr>
        <w:t xml:space="preserve">(w trybie </w:t>
      </w:r>
      <w:r>
        <w:rPr>
          <w:b/>
          <w:i/>
          <w:sz w:val="22"/>
        </w:rPr>
        <w:t>oscyloskop</w:t>
      </w:r>
      <w:r>
        <w:rPr>
          <w:sz w:val="22"/>
        </w:rPr>
        <w:t>).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-Dioda </w:t>
      </w:r>
      <w:r>
        <w:rPr>
          <w:b/>
        </w:rPr>
        <w:t>nie świeci</w:t>
      </w:r>
      <w:r>
        <w:rPr/>
        <w:t xml:space="preserve"> – aktywne złącza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, </w:t>
      </w:r>
      <w:r>
        <w:rPr>
          <w:b/>
        </w:rPr>
        <w:t>D-</w:t>
      </w:r>
      <w:r>
        <w:rPr/>
        <w:t xml:space="preserve">sonda indukcyjna, dla trybu </w:t>
      </w:r>
      <w:r>
        <w:rPr>
          <w:b/>
          <w:i/>
        </w:rPr>
        <w:t>diagnoskop/rejestrator</w:t>
      </w:r>
      <w:r>
        <w:rPr/>
        <w:t xml:space="preserve"> lub </w:t>
      </w:r>
      <w:r>
        <w:rPr>
          <w:b/>
        </w:rPr>
        <w:t xml:space="preserve">A </w:t>
      </w:r>
      <w:r>
        <w:rPr/>
        <w:t xml:space="preserve">i </w:t>
      </w:r>
      <w:r>
        <w:rPr>
          <w:b/>
        </w:rPr>
        <w:t>B</w:t>
      </w:r>
      <w:r>
        <w:rPr/>
        <w:t xml:space="preserve"> dla trybu </w:t>
      </w:r>
      <w:r>
        <w:rPr>
          <w:b/>
          <w:i/>
        </w:rPr>
        <w:t>oscyloskop</w:t>
      </w:r>
      <w:r>
        <w:rPr>
          <w:b/>
        </w:rPr>
        <w:t>.</w:t>
      </w:r>
    </w:p>
    <w:p>
      <w:pPr>
        <w:pStyle w:val="Heading1"/>
        <w:spacing w:before="180" w:after="60"/>
        <w:ind w:firstLine="142"/>
        <w:rPr/>
      </w:pPr>
      <w:bookmarkStart w:id="5" w:name="__RefHeading___Toc494554445"/>
      <w:bookmarkEnd w:id="5"/>
      <w:r>
        <w:rPr/>
        <w:t>Tryby prac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944620</wp:posOffset>
            </wp:positionH>
            <wp:positionV relativeFrom="paragraph">
              <wp:posOffset>-414020</wp:posOffset>
            </wp:positionV>
            <wp:extent cx="1724025" cy="1666875"/>
            <wp:effectExtent l="0" t="0" r="0" b="0"/>
            <wp:wrapSquare wrapText="bothSides"/>
            <wp:docPr id="6" name="work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rkmod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Program </w:t>
      </w:r>
      <w:r>
        <w:rPr>
          <w:b/>
          <w:sz w:val="24"/>
        </w:rPr>
        <w:t>„Diagnoskop”</w:t>
      </w:r>
      <w:r>
        <w:rPr>
          <w:sz w:val="22"/>
        </w:rPr>
        <w:t xml:space="preserve"> posiada trzy tryby pracy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oscyloskop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rejestrator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diagnosko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żdy tryb charakteryzuje się specyficz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osobem wykonywania pomiarów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oscyloskop”</w:t>
      </w:r>
      <w:r>
        <w:rPr>
          <w:sz w:val="22"/>
        </w:rPr>
        <w:t xml:space="preserve"> możesz badać szybko zmienne przebiegi</w:t>
      </w:r>
    </w:p>
    <w:p>
      <w:pPr>
        <w:pStyle w:val="Normal"/>
        <w:jc w:val="both"/>
        <w:rPr/>
      </w:pPr>
      <w:r>
        <w:rPr>
          <w:sz w:val="22"/>
        </w:rPr>
        <w:t>z dwóch kanałów pomiarowych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rejestrator”</w:t>
      </w:r>
      <w:r>
        <w:rPr>
          <w:sz w:val="22"/>
        </w:rPr>
        <w:t xml:space="preserve"> możesz zlecić rejestrację do 31,200 pomiarów (65 stron wyświetlacza) z czterech kanałów pomiarowych, mając do wyboru różną prędkość wykonywania pomiarów oraz obserwację mierzonych wartości na bieżąco. Umożliwia Ci wychwycenie nieprawidłowości występujących chwilowo podczas pomiarów.</w:t>
      </w:r>
    </w:p>
    <w:p>
      <w:pPr>
        <w:pStyle w:val="Normal"/>
        <w:jc w:val="both"/>
        <w:rPr/>
      </w:pPr>
      <w:r>
        <w:rPr>
          <w:sz w:val="22"/>
        </w:rPr>
        <w:t xml:space="preserve">Tryb </w:t>
      </w:r>
      <w:r>
        <w:rPr>
          <w:b/>
          <w:sz w:val="24"/>
        </w:rPr>
        <w:t>„diagnoskop”</w:t>
      </w:r>
      <w:r>
        <w:rPr>
          <w:sz w:val="22"/>
        </w:rPr>
        <w:t xml:space="preserve"> zbliżony jest do trybu </w:t>
      </w:r>
      <w:r>
        <w:rPr>
          <w:b/>
          <w:sz w:val="24"/>
        </w:rPr>
        <w:t>„rejestrator”</w:t>
      </w:r>
      <w:r>
        <w:rPr>
          <w:sz w:val="22"/>
        </w:rPr>
        <w:t>, z tym tylko, że wykorzystuje on tylko jedno, cyklicznie „zapętlone” okno wyświetlacza. Pozwala Ci to śledzić pomiary w sposób ciągły, gdy nie masz potrzeby rejestrować tak dużej ilości danych.</w:t>
      </w:r>
    </w:p>
    <w:p>
      <w:pPr>
        <w:pStyle w:val="TextBody"/>
        <w:rPr/>
      </w:pPr>
      <w:r>
        <w:rPr/>
        <w:t>W każdym trybie pracy możesz zapisać na dysku w komputerze przeprowadzone pomiary, a później odczytać je w celu dokonania analizy.</w:t>
      </w:r>
    </w:p>
    <w:p>
      <w:pPr>
        <w:pStyle w:val="Normal"/>
        <w:jc w:val="both"/>
        <w:rPr/>
      </w:pPr>
      <w:r>
        <w:rPr>
          <w:sz w:val="22"/>
        </w:rPr>
        <w:t xml:space="preserve">Aby wybrać jeden z trybów pracy, wciśnij po prostu przycisk </w:t>
      </w:r>
      <w:r>
        <w:rPr>
          <w:b/>
          <w:sz w:val="24"/>
        </w:rPr>
        <w:t>„Tryb pracy”</w:t>
      </w:r>
      <w:r>
        <w:rPr>
          <w:sz w:val="22"/>
        </w:rPr>
        <w:t xml:space="preserve"> i w wyświetlonym oknie wybierz żądany tryb.</w:t>
      </w:r>
    </w:p>
    <w:p>
      <w:pPr>
        <w:pStyle w:val="Heading1"/>
        <w:spacing w:before="180" w:after="60"/>
        <w:ind w:firstLine="142"/>
        <w:rPr/>
      </w:pPr>
      <w:bookmarkStart w:id="6" w:name="__RefHeading___Toc494554446"/>
      <w:bookmarkEnd w:id="6"/>
      <w:r>
        <w:rPr/>
        <w:t>Wykonywanie pomiar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by rozpocząć pomiary w trybach </w:t>
      </w:r>
      <w:r>
        <w:rPr>
          <w:b/>
          <w:sz w:val="22"/>
        </w:rPr>
        <w:t>„oscyloskop”</w:t>
      </w:r>
      <w:r>
        <w:rPr>
          <w:sz w:val="22"/>
        </w:rPr>
        <w:t xml:space="preserve"> i </w:t>
      </w:r>
      <w:r>
        <w:rPr>
          <w:b/>
          <w:sz w:val="22"/>
        </w:rPr>
        <w:t>„diagnoskop”</w:t>
      </w:r>
      <w:r>
        <w:rPr>
          <w:sz w:val="22"/>
        </w:rPr>
        <w:t xml:space="preserve"> wciśnij przycisk </w:t>
      </w:r>
      <w:r>
        <w:rPr>
          <w:b/>
          <w:sz w:val="24"/>
        </w:rPr>
        <w:t>„Start”.</w:t>
      </w:r>
      <w:r>
        <w:rPr>
          <w:sz w:val="22"/>
        </w:rPr>
        <w:t xml:space="preserve"> Zmieni się on wtedy w przycisk </w:t>
      </w:r>
      <w:r>
        <w:rPr>
          <w:b/>
          <w:sz w:val="24"/>
        </w:rPr>
        <w:t>„Stop”,</w:t>
      </w:r>
      <w:r>
        <w:rPr>
          <w:sz w:val="22"/>
        </w:rPr>
        <w:t xml:space="preserve"> którym możesz zatrzymać wykonywanie pomiarów. Możesz także zatrzymać pomiary wciskając na klawiaturze klawisz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rejestrator”</w:t>
      </w:r>
      <w:r>
        <w:rPr/>
        <w:t xml:space="preserve"> jeśli chcesz rozpocząć pomiary, wciśnij przycisk </w:t>
      </w:r>
      <w:r>
        <w:rPr>
          <w:b/>
          <w:sz w:val="24"/>
        </w:rPr>
        <w:t>„Nowe pomiary</w:t>
      </w:r>
      <w:r>
        <w:rPr/>
        <w:t xml:space="preserve">” - będziesz mógł wtedy ustalić jaką ilość pomiarów program ma wykonać. Po rozpoczęciu pomiarów będziesz mógł także używać przycisków </w:t>
      </w:r>
      <w:r>
        <w:rPr>
          <w:b/>
          <w:sz w:val="24"/>
        </w:rPr>
        <w:t xml:space="preserve">„Stop” </w:t>
      </w:r>
      <w:r>
        <w:rPr/>
        <w:t xml:space="preserve">/ </w:t>
      </w:r>
      <w:r>
        <w:rPr>
          <w:b/>
          <w:sz w:val="24"/>
        </w:rPr>
        <w:t>„Wznowienie”</w:t>
      </w:r>
      <w:r>
        <w:rPr/>
        <w:t xml:space="preserve"> aż do momentu, gdy program wykona zleconą przez Ciebie ilość pomiarów.</w:t>
      </w:r>
      <w:r>
        <w:br w:type="page"/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diagnoskop”</w:t>
      </w:r>
      <w:r>
        <w:rPr/>
        <w:t xml:space="preserve"> istnieje także możliwość szybkiego przejścia do rejestracji pomiarów. W tym celu wciśnij przycisk </w:t>
      </w:r>
      <w:r>
        <w:rPr>
          <w:b/>
        </w:rPr>
        <w:t>„Rejestruj!”</w:t>
      </w:r>
      <w:r>
        <w:rPr/>
        <w:t xml:space="preserve"> – program zmieni tryb pracy na </w:t>
      </w:r>
      <w:r>
        <w:rPr>
          <w:b/>
        </w:rPr>
        <w:t>„rejestrator”</w:t>
      </w:r>
      <w:r>
        <w:rPr/>
        <w:t xml:space="preserve"> i wyświetli okno nowych pomiarów, wystarczy tylko jeśli zatwierdzisz ich wykonanie. Program sugeruje 5 stron pomiarów, którą to ilość możesz tuż przed zatwierdzeniem zmienić.</w:t>
      </w:r>
    </w:p>
    <w:p>
      <w:pPr>
        <w:pStyle w:val="Normal"/>
        <w:rPr>
          <w:sz w:val="22"/>
        </w:rPr>
      </w:pPr>
      <w:r>
        <w:rPr>
          <w:sz w:val="22"/>
        </w:rPr>
        <w:t xml:space="preserve">Podczas pomiarów w trybie </w:t>
      </w:r>
      <w:r>
        <w:rPr>
          <w:b/>
          <w:sz w:val="22"/>
        </w:rPr>
        <w:t>"oscyloskop"</w:t>
      </w:r>
      <w:r>
        <w:rPr>
          <w:sz w:val="22"/>
        </w:rPr>
        <w:t xml:space="preserve"> posługiwanie się myszą może być utrudnione. Aby zmienić ustawienia, zatrzymaj wykonywanie pomiarów poprzez naciśnięcie klawisza </w:t>
      </w:r>
      <w:r>
        <w:rPr>
          <w:rFonts w:cs="Courier New" w:ascii="Courier New" w:hAnsi="Courier New"/>
          <w:b/>
          <w:i/>
          <w:sz w:val="24"/>
        </w:rPr>
        <w:t>[S]</w:t>
      </w:r>
      <w:r>
        <w:rPr>
          <w:sz w:val="22"/>
        </w:rPr>
        <w:t xml:space="preserve"> lub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Heading1"/>
        <w:spacing w:before="180" w:after="60"/>
        <w:ind w:firstLine="142"/>
        <w:rPr/>
      </w:pPr>
      <w:bookmarkStart w:id="7" w:name="__RefHeading___Toc494554447"/>
      <w:bookmarkEnd w:id="7"/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36670</wp:posOffset>
            </wp:positionH>
            <wp:positionV relativeFrom="paragraph">
              <wp:posOffset>285750</wp:posOffset>
            </wp:positionV>
            <wp:extent cx="1724025" cy="2162175"/>
            <wp:effectExtent l="0" t="0" r="0" b="0"/>
            <wp:wrapSquare wrapText="bothSides"/>
            <wp:docPr id="7" name="time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mebas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zas w pomiarach</w:t>
      </w:r>
    </w:p>
    <w:p>
      <w:pPr>
        <w:pStyle w:val="Normal"/>
        <w:jc w:val="both"/>
        <w:rPr/>
      </w:pPr>
      <w:r>
        <w:rPr>
          <w:sz w:val="22"/>
        </w:rPr>
        <w:t>W trybie „</w:t>
      </w:r>
      <w:r>
        <w:rPr>
          <w:b/>
          <w:sz w:val="22"/>
        </w:rPr>
        <w:t>oscyloskop</w:t>
      </w:r>
      <w:r>
        <w:rPr>
          <w:sz w:val="22"/>
        </w:rPr>
        <w:t xml:space="preserve">” możesz wybrać odpowiednią dla wykonywanych przez Ciebie pomiarów podstawę czasu. Aby to zrobić, wciśnij przycisk </w:t>
      </w:r>
      <w:r>
        <w:rPr>
          <w:b/>
          <w:sz w:val="22"/>
        </w:rPr>
        <w:t>„Podstawa czasu”</w:t>
      </w:r>
      <w:r>
        <w:rPr>
          <w:sz w:val="22"/>
        </w:rPr>
        <w:t xml:space="preserve">. Minimalna podstawa czasu zależy od szybkości komputera na którym pracujesz. Możesz także wykonywać pomiary z największą dostępną szybkością (liczba poprzedzona znakiem mniejszości </w:t>
      </w:r>
      <w:r>
        <w:rPr>
          <w:b/>
          <w:sz w:val="22"/>
        </w:rPr>
        <w:t>&lt;</w:t>
      </w:r>
      <w:r>
        <w:rPr>
          <w:sz w:val="22"/>
        </w:rPr>
        <w:t xml:space="preserve"> 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oknie głównym możesz także zmieniać podstawę czasu używając przycisków umieszczonych przy górnym oknie informacyjny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Dla trybu „</w:t>
      </w:r>
      <w:r>
        <w:rPr>
          <w:b/>
        </w:rPr>
        <w:t>diagnoskop</w:t>
      </w:r>
      <w:r>
        <w:rPr/>
        <w:t xml:space="preserve">” wybierasz opóźnienie po wciśnięciu przycisku </w:t>
      </w:r>
      <w:r>
        <w:rPr>
          <w:b/>
          <w:sz w:val="24"/>
        </w:rPr>
        <w:t>„Opóźnienie”,</w:t>
      </w:r>
      <w:r>
        <w:rPr/>
        <w:t xml:space="preserve"> dla trybu „</w:t>
      </w:r>
      <w:r>
        <w:rPr>
          <w:b/>
        </w:rPr>
        <w:t>rejestrator</w:t>
      </w:r>
      <w:r>
        <w:rPr/>
        <w:t xml:space="preserve">” po wciśnięciu przycisku </w:t>
      </w:r>
      <w:r>
        <w:rPr>
          <w:b/>
          <w:sz w:val="24"/>
        </w:rPr>
        <w:t>„Nowe pomiary”</w:t>
      </w:r>
      <w:r>
        <w:rPr/>
        <w:t xml:space="preserve">. 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58060</wp:posOffset>
            </wp:positionH>
            <wp:positionV relativeFrom="paragraph">
              <wp:posOffset>492760</wp:posOffset>
            </wp:positionV>
            <wp:extent cx="3228340" cy="1771650"/>
            <wp:effectExtent l="0" t="0" r="0" b="0"/>
            <wp:wrapTopAndBottom/>
            <wp:docPr id="8" name="newm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wms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2715" w:dyaOrig="3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3pt;margin-top:3pt;width:135.75pt;height:17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92918835" r:id="rId12"/>
        </w:object>
      </w:r>
    </w:p>
    <w:p>
      <w:pPr>
        <w:pStyle w:val="TextBody"/>
        <w:rPr/>
      </w:pPr>
      <w:r>
        <w:rPr/>
        <w:t xml:space="preserve">Opóźnienie dla trybów </w:t>
      </w:r>
      <w:r>
        <w:rPr>
          <w:b/>
        </w:rPr>
        <w:t>"rejestrator"</w:t>
      </w:r>
      <w:r>
        <w:rPr/>
        <w:t xml:space="preserve"> i </w:t>
      </w:r>
      <w:r>
        <w:rPr>
          <w:b/>
        </w:rPr>
        <w:t>"diagnoskop"</w:t>
      </w:r>
      <w:r>
        <w:rPr/>
        <w:t xml:space="preserve"> liczone jest przez program w ilości pomiarów opóźniających. Możesz także zmieniać opóźnienie oraz wyświetlanie wartości chwilowych w oknie głównym używając przycisków umieszczonych przy górnym oknie informacyjnym.</w:t>
      </w:r>
    </w:p>
    <w:p>
      <w:pPr>
        <w:pStyle w:val="TextBody"/>
        <w:rPr/>
      </w:pPr>
      <w:r>
        <w:rPr/>
        <w:t xml:space="preserve"> </w:t>
      </w:r>
      <w:r>
        <w:rPr/>
        <w:t>Zauważ, że z powodu rysowania w oknie wyświetlacza informacji na bieżąco, nie można z góry założyć w jakim czasie wykonywane będą pomiary. W zamian po przejściu całej działki wyświetlana jest informacja ile czasu to zajęło (górne okno informacyjne). Ponadto każdy wykonany pomiar zawiera informację w jakiej chwili czasowej został wykonany, a więc odstępy czasowe możesz mierzyć (np. kursorami) dokładni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trybach tych możesz także wyświetlać wartości wykonywanych pomiarów. Wystarczy jeśli zaznaczysz kratkę „Wyświetlaj wartości” i poza samymi przebiegami będziesz mógł obserwować w oknach wartości chwilowych rejestrowane wyni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PAMIĘTAJ!</w:t>
      </w:r>
    </w:p>
    <w:p>
      <w:pPr>
        <w:pStyle w:val="TextBody"/>
        <w:rPr/>
      </w:pPr>
      <w:r>
        <w:rPr/>
        <w:t xml:space="preserve">Wyświetlanie wartości chwilowych przy wykonywaniu pomiarów (zaznaczona kratka „Wyświetlaj wartości”) spowalnia wykonywanie pomiarów. Jeśli wyłączysz wyświetlanie wartości, osiągniesz ciekawy efekt – czas przypadający na działkę przy najmniejszym opóźnieniu zmniejszy się (rzędu ok. 100ms/DIV – zależnie od szybkości komputera). Dzięki temu będziesz mógł np. rejestrować całkiem szybkie przebiegi, nie przechodząc do trybu </w:t>
      </w:r>
      <w:r>
        <w:rPr>
          <w:b/>
        </w:rPr>
        <w:t>„oscyloskop”</w:t>
      </w:r>
      <w:r>
        <w:rPr/>
        <w:t>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8" w:name="__RefHeading___Toc494554448"/>
      <w:bookmarkEnd w:id="8"/>
      <w:r>
        <w:rPr/>
        <w:t>Kanały pomiarowe - tryb Oscyloskop</w:t>
      </w:r>
    </w:p>
    <w:p>
      <w:pPr>
        <w:pStyle w:val="TextBody"/>
        <w:rPr/>
      </w:pPr>
      <w:r>
        <w:rPr/>
        <w:t xml:space="preserve">Program daje Ci także możliwość dostosowywania ustawień kanałów pomiarowych zależnie od trybu pracy. Aby wywołać okno konfiguracji kanałów wciśnij przycisk </w:t>
      </w:r>
      <w:r>
        <w:rPr>
          <w:b/>
        </w:rPr>
        <w:t>„Kanały”</w:t>
      </w:r>
      <w:r>
        <w:rPr/>
        <w:t xml:space="preserve"> lub kliknij prawym przyciskiem myszy gdziekolwiek w oknie wyświetlacza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Dla trybu </w:t>
      </w:r>
      <w:r>
        <w:rPr>
          <w:b/>
        </w:rPr>
        <w:t>„oscyloskop”</w:t>
      </w:r>
      <w:r>
        <w:rPr/>
        <w:t xml:space="preserve"> masz dwa kanały pomiarowe (4 zakresy mierzonych wartości, pomiary wartości dodatnich i ujemnych) oraz ustawienia dotyczące synchronizacji. Jeśli włączysz synchronizację, z lewej strony wyświetlacza pojawi się wskaźnik synchronizacji, który możesz przesuwać przy użyciu mysz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Aby wykonywać pomiary za pomocą sond indukcyjnej i pojemnościowej w układzie zapłonowym wtórnym należy w oknie „Kanały” trybu „oscyloskop” włączyć opcję „Sondy pojemn. i induk”. Po zatwierdzeniu (przyciskiem „OK”) zostanie to zasygnalizowane zmianą koloru diody funkcyjnej na zielony (znajdującej się na czołówce urządzeni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ym samym okienku zostaną również zaznaczone pola „Wyświetlanie max. A” oraz „Wyświetlanie max. B”. Funkcja ta umożliwia wyświetlenie maksymalnych wartości chwilowych i ułatwia obserwację pojedynczych „pików” (przydatne przy pomiarach układu zapłonowego pierwotnego i wtórnego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51205</wp:posOffset>
            </wp:positionH>
            <wp:positionV relativeFrom="paragraph">
              <wp:posOffset>111760</wp:posOffset>
            </wp:positionV>
            <wp:extent cx="4283710" cy="3197860"/>
            <wp:effectExtent l="0" t="0" r="0" b="0"/>
            <wp:wrapTopAndBottom/>
            <wp:docPr id="9" name="ch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n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>Ustawienia „</w:t>
      </w:r>
      <w:r>
        <w:rPr>
          <w:b/>
          <w:sz w:val="22"/>
        </w:rPr>
        <w:t>Synchronizacja</w:t>
      </w:r>
      <w:r>
        <w:rPr>
          <w:sz w:val="22"/>
        </w:rPr>
        <w:t>” pozwalają na wybór kanału z którym ma być synchronizowane wyświetlanie przebiegu, oraz poziom którego przekroczenie spowoduje rozpoczęcie rysowania diagramu. Można również wybrać, czy wyświetlanie rozpocznie się od narastającego (INC), czy opadającego (DEC) zbocza sygnału.</w:t>
      </w:r>
    </w:p>
    <w:p>
      <w:pPr>
        <w:pStyle w:val="Normal"/>
        <w:jc w:val="both"/>
        <w:rPr/>
      </w:pPr>
      <w:r>
        <w:rPr>
          <w:sz w:val="22"/>
        </w:rPr>
        <w:t>Wartość napięcia wyzwolenia możesz również regulować bezpośrednio w głównym oknie diagnoskopu. W tym celu przeciągnij myszą wskaźnik znajdujący się po lewej stronie wyświetlacza do żądanego poziomu (patrz Przyciski narzędziowe)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6"/>
        </w:rPr>
        <w:t>Strony pomiarowe Oscyloskopu</w:t>
      </w:r>
    </w:p>
    <w:p>
      <w:pPr>
        <w:pStyle w:val="Normal"/>
        <w:jc w:val="both"/>
        <w:rPr/>
      </w:pPr>
      <w:r>
        <w:rPr>
          <w:sz w:val="22"/>
        </w:rPr>
        <w:t xml:space="preserve">Do swojej dyspozycji masz tzw. </w:t>
      </w:r>
      <w:r>
        <w:rPr>
          <w:b/>
          <w:sz w:val="22"/>
        </w:rPr>
        <w:t>strony pomiarowe</w:t>
      </w:r>
      <w:r>
        <w:rPr>
          <w:sz w:val="22"/>
        </w:rPr>
        <w:t xml:space="preserve">. Na każdej z nich możesz zanotować inny przebieg aby np. je porównywać. W dowolnej chwili możesz przełączyć się do następnej strony pomiarów wciskając klawisz </w:t>
      </w:r>
      <w:r>
        <w:rPr>
          <w:rFonts w:cs="Courier New" w:ascii="Courier New" w:hAnsi="Courier New"/>
          <w:b/>
          <w:i/>
          <w:sz w:val="22"/>
        </w:rPr>
        <w:t>[Page Down]</w:t>
      </w:r>
      <w:r>
        <w:rPr>
          <w:sz w:val="22"/>
        </w:rPr>
        <w:t xml:space="preserve"> oraz do poprzedniej wciskając klawisz </w:t>
      </w:r>
      <w:r>
        <w:rPr>
          <w:rFonts w:cs="Courier New" w:ascii="Courier New" w:hAnsi="Courier New"/>
          <w:b/>
          <w:i/>
          <w:sz w:val="22"/>
        </w:rPr>
        <w:t>[Page Up]</w:t>
      </w:r>
      <w:r>
        <w:rPr>
          <w:sz w:val="22"/>
        </w:rPr>
        <w:t>. Klawisze te działają nie tylko kiedy przeglądasz zatrzymane pomiary, ale również podczas ich wykonywania.</w:t>
      </w:r>
    </w:p>
    <w:p>
      <w:pPr>
        <w:pStyle w:val="Normal"/>
        <w:jc w:val="both"/>
        <w:rPr/>
      </w:pPr>
      <w:r>
        <w:rPr>
          <w:sz w:val="22"/>
        </w:rPr>
        <w:t>W przykładowych pomiarach dostarczonych przez KME zapisana jest tylko pierwsza strona pomiarowa. Daje to możliwość zapisania własnych pomiarów na stronach następnych i łatwe ich porównywanie. Ilość dostępnych stron zależy od wybranej podstawy czasu np. dla 100 ms/DIV - jedna strona, dla 2 ms/DIV - 50 stron (co wynika z ilości przydzielonej pamięci na bufor odczytu)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9" w:name="__RefHeading___Toc494554449"/>
      <w:bookmarkEnd w:id="9"/>
      <w:r>
        <w:rPr/>
        <w:t>Kanały pomiarowe - tryb Rejestrator/Diagnoskop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color w:val="000080"/>
        </w:rPr>
        <w:t xml:space="preserve"> </w:t>
      </w:r>
      <w:r>
        <w:rPr>
          <w:rStyle w:val="StrongEmphasis"/>
          <w:color w:val="000000"/>
          <w:sz w:val="22"/>
        </w:rPr>
        <w:t>O</w:t>
      </w:r>
      <w:r>
        <w:rPr>
          <w:color w:val="000000"/>
          <w:sz w:val="22"/>
        </w:rPr>
        <w:t xml:space="preserve">prócz kanałów trybu </w:t>
      </w:r>
      <w:r>
        <w:rPr>
          <w:rStyle w:val="StrongEmphasis"/>
          <w:color w:val="000000"/>
          <w:sz w:val="22"/>
        </w:rPr>
        <w:t>oscyloskop</w:t>
      </w:r>
      <w:r>
        <w:rPr>
          <w:color w:val="000000"/>
          <w:sz w:val="22"/>
        </w:rPr>
        <w:t xml:space="preserve"> (patrz Kanały - Oscyloskop) dla trybów </w:t>
      </w:r>
      <w:r>
        <w:rPr>
          <w:rStyle w:val="StrongEmphasis"/>
          <w:color w:val="000000"/>
          <w:sz w:val="22"/>
        </w:rPr>
        <w:t>rejestrator</w:t>
      </w:r>
      <w:r>
        <w:rPr>
          <w:color w:val="000000"/>
          <w:sz w:val="22"/>
        </w:rPr>
        <w:t xml:space="preserve"> oraz </w:t>
      </w:r>
      <w:r>
        <w:rPr>
          <w:rStyle w:val="StrongEmphasis"/>
          <w:color w:val="000000"/>
          <w:sz w:val="22"/>
        </w:rPr>
        <w:t>diagnoskop</w:t>
      </w:r>
      <w:r>
        <w:rPr>
          <w:color w:val="000000"/>
          <w:sz w:val="22"/>
        </w:rPr>
        <w:t xml:space="preserve"> masz dodatkowe dwa kanały pomiarowe:</w:t>
      </w:r>
      <w:r>
        <w:rPr>
          <w:rFonts w:cs="Verdana" w:ascii="Verdana" w:hAnsi="Verdana"/>
          <w:color w:val="000080"/>
        </w:rPr>
        <w:t xml:space="preserve"> </w:t>
      </w:r>
      <w:r>
        <w:rPr>
          <w:color w:val="000000"/>
          <w:sz w:val="22"/>
        </w:rPr>
        <w:t>wielofunkcyjny kanał C oraz</w:t>
      </w:r>
      <w:r>
        <w:rPr/>
        <w:t xml:space="preserve"> </w:t>
      </w:r>
      <w:r>
        <w:rPr>
          <w:color w:val="000000"/>
          <w:sz w:val="22"/>
        </w:rPr>
        <w:t xml:space="preserve">pomiar obrotów w </w:t>
      </w:r>
    </w:p>
    <w:p>
      <w:pPr>
        <w:pStyle w:val="Normal"/>
        <w:rPr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79450</wp:posOffset>
            </wp:positionH>
            <wp:positionV relativeFrom="paragraph">
              <wp:posOffset>225425</wp:posOffset>
            </wp:positionV>
            <wp:extent cx="4283710" cy="3612515"/>
            <wp:effectExtent l="0" t="0" r="0" b="0"/>
            <wp:wrapTopAndBottom/>
            <wp:docPr id="10" name="ch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kanale D).</w:t>
      </w:r>
    </w:p>
    <w:p>
      <w:pPr>
        <w:pStyle w:val="TextBody"/>
        <w:rPr/>
      </w:pPr>
      <w:r>
        <w:rPr/>
        <w:t xml:space="preserve">W </w:t>
      </w:r>
      <w:r>
        <w:rPr>
          <w:b/>
          <w:sz w:val="26"/>
        </w:rPr>
        <w:t>kanale C</w:t>
      </w:r>
      <w:r>
        <w:rPr/>
        <w:t xml:space="preserve"> jest możliwość zmiany typu pomiarów. Służy do tego rozwijana lista (dostępna po naciśnięciu klawisza </w:t>
      </w:r>
      <w:r>
        <w:rPr>
          <w:rFonts w:cs="Courier New" w:ascii="Courier New" w:hAnsi="Courier New"/>
          <w:b/>
        </w:rPr>
        <w:t>[F7]</w:t>
      </w:r>
      <w:r>
        <w:rPr/>
        <w:t xml:space="preserve"> lub przycisku </w:t>
      </w:r>
      <w:r>
        <w:rPr>
          <w:b/>
        </w:rPr>
        <w:t>„Kanały”</w:t>
      </w:r>
      <w:r>
        <w:rPr/>
        <w:t>). Na przykład dostępne są pomiary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</w:rPr>
        <w:t xml:space="preserve">Czasu trwania impulsów </w:t>
      </w:r>
      <w:r>
        <w:rPr>
          <w:sz w:val="22"/>
        </w:rPr>
        <w:t>(ujemnych)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Częstotliwości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ądu,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Stężenia CO w spalina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Feedback AEB</w:t>
      </w:r>
      <w:r>
        <w:rPr>
          <w:sz w:val="22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Temperatury,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Podciśnienia,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Ciśnieni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ęcia.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>
          <w:b/>
        </w:rPr>
        <w:t>Kanał D</w:t>
      </w:r>
      <w:r>
        <w:rPr/>
        <w:t xml:space="preserve"> służy do pomiarów obrotów wału korbowego silnika. Podczas pomiaru obrotów sondą indukcyjną mogą wystąpić błędy w pomiarach (postrzępiona linia diagramu lub przy zmianie obrotów diagram nie zmienia się). Mogą być one spowodowane różnymi rodzajami przewodów wysokiego napięcia np. ekranowane lub o dużej rezystancji. Mogą one również wystąpić, gdy diagnozujemy układ zapłonowy o nietypowym rozwiązaniu (np. TwinSpark).</w:t>
      </w:r>
    </w:p>
    <w:p>
      <w:pPr>
        <w:pStyle w:val="TextBody"/>
        <w:rPr/>
      </w:pPr>
      <w:r>
        <w:rPr/>
        <w:t xml:space="preserve">Należy wówczas pobrać sygnał bezpośrednio z minusa cewki zapłonowej, z wyprowadzenia modułu zapłonowego, z czujnika Halla lub indukcyjnego (położenia wału), albo z aparatu zapłonowego. Można to wykonać po odłączeniu końcówki sondy indukcyjnej i założeniu przejścia </w:t>
      </w:r>
      <w:r>
        <w:rPr>
          <w:i/>
        </w:rPr>
        <w:t>Chinch - wtyk bananowy</w:t>
      </w:r>
      <w:r>
        <w:rPr/>
        <w:t>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object w:dxaOrig="10124" w:dyaOrig="98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8.2pt;margin-top:3.5pt;width:152.2pt;height:148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208136287" r:id="rId18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kład złącza testowego (Mercedes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1 = sygnał obrotów (R.P.M.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2 = masa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3 = wyjście sygnału testowego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4 = sygnał minusa cewki zapłonowej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5 = plus akumulatora (po włączeniu zapłonu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</w:t>
      </w:r>
      <w:r>
        <w:rPr>
          <w:sz w:val="22"/>
        </w:rPr>
        <w:t>6 = plus akumulatora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0" w:name="__RefHeading___Toc494554450"/>
      <w:bookmarkEnd w:id="10"/>
      <w:r>
        <w:rPr/>
        <w:t>Kanał Uniwersaln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55775</wp:posOffset>
            </wp:positionH>
            <wp:positionV relativeFrom="paragraph">
              <wp:posOffset>426720</wp:posOffset>
            </wp:positionV>
            <wp:extent cx="2333625" cy="2066925"/>
            <wp:effectExtent l="0" t="0" r="0" b="0"/>
            <wp:wrapTopAndBottom/>
            <wp:docPr id="12" name="msrtyp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rtyp_f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Kanał C (dostępny w trybach </w:t>
      </w:r>
      <w:r>
        <w:rPr>
          <w:b/>
          <w:sz w:val="22"/>
        </w:rPr>
        <w:t>diagnoskop</w:t>
      </w:r>
      <w:r>
        <w:rPr>
          <w:sz w:val="22"/>
        </w:rPr>
        <w:t xml:space="preserve"> i </w:t>
      </w:r>
      <w:r>
        <w:rPr>
          <w:b/>
          <w:sz w:val="22"/>
        </w:rPr>
        <w:t>rejestrator</w:t>
      </w:r>
      <w:r>
        <w:rPr>
          <w:sz w:val="22"/>
        </w:rPr>
        <w:t>) jest przystosowany do wykonywania różnych typów pomiarów. Poniżej przedstawiona jest rozwinięta lista pomiarów dostępnych w tym kanal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</w:t>
      </w:r>
      <w:r>
        <w:rPr>
          <w:b/>
          <w:sz w:val="22"/>
        </w:rPr>
        <w:t>kanale C</w:t>
      </w:r>
      <w:r>
        <w:rPr>
          <w:sz w:val="22"/>
        </w:rPr>
        <w:t xml:space="preserve"> możesz wykonywać pomiar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asu trwania impulsów</w:t>
      </w:r>
      <w:r>
        <w:rPr>
          <w:sz w:val="22"/>
        </w:rPr>
        <w:t xml:space="preserve"> (ujemnych), np.otwarcia wtryskiwacza (dwa zakresy 0-40 ms i 0-16 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ęstotliwości</w:t>
      </w:r>
      <w:r>
        <w:rPr>
          <w:sz w:val="22"/>
        </w:rPr>
        <w:t xml:space="preserve"> (dwa zakresy od 20 do 240Hz i od 0,2 do 2,4kHz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rądu</w:t>
      </w:r>
      <w:r>
        <w:rPr>
          <w:sz w:val="22"/>
        </w:rPr>
        <w:t xml:space="preserve"> (cęgi prądowe, dwa zakresy 60A i 600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Stężenia CO w spalinach</w:t>
      </w:r>
      <w:r>
        <w:rPr>
          <w:sz w:val="22"/>
        </w:rPr>
        <w:t xml:space="preserve"> (poprzez przystawkę, zakres 0-6%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Feedback AEB</w:t>
      </w:r>
      <w:r>
        <w:rPr>
          <w:sz w:val="22"/>
        </w:rPr>
        <w:t xml:space="preserve"> (pozycja otwarcia silnika krokowego aktuatora lub szerokość impulsu 0-5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Temperatury</w:t>
      </w:r>
      <w:r>
        <w:rPr>
          <w:sz w:val="22"/>
        </w:rPr>
        <w:t xml:space="preserve"> poprzez przystawkę w zakresie od -40oC do +120oC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odciśnienia</w:t>
      </w:r>
      <w:r>
        <w:rPr>
          <w:sz w:val="22"/>
        </w:rPr>
        <w:t xml:space="preserve"> poprzez przystawkę do 7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iśnienia</w:t>
      </w:r>
      <w:r>
        <w:rPr>
          <w:sz w:val="22"/>
        </w:rPr>
        <w:t xml:space="preserve"> poprzez przystawkę do 1800 kPa (18 Atm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Napięcia</w:t>
      </w:r>
      <w:r>
        <w:rPr>
          <w:sz w:val="22"/>
        </w:rPr>
        <w:t xml:space="preserve"> od -0,2 V do 0,6 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Ważne!!!</w:t>
      </w:r>
      <w:r>
        <w:rPr>
          <w:sz w:val="22"/>
        </w:rPr>
        <w:t xml:space="preserve">  </w:t>
      </w:r>
      <w:r>
        <w:rPr>
          <w:i/>
          <w:sz w:val="22"/>
        </w:rPr>
        <w:t>Dla feedbacka AEB, pomiaru CO, ciśnienia, podciśnienia i temperatury pomiaru dokonuje się poprzez złącze uniwersalne – pomiary oznaczone gwiazdką (dostępność złącza sygnalizuje zapalenie się czerwonej diody funkcyjnej znajdującej się na czołówce urządzenia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11" w:name="__RefHeading___Toc494554451"/>
      <w:bookmarkEnd w:id="11"/>
      <w:r>
        <w:object w:dxaOrig="2715" w:dyaOrig="41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6.45pt;margin-top:26.55pt;width:135.75pt;height:205.5pt;mso-wrap-distance-left:22.7pt;mso-wrap-distance-right:14.2pt;mso-position-horizontal-relative:text;mso-position-vertical-relative:text" filled="f" o:ole="">
            <v:imagedata r:id="rId22" o:title=""/>
            <w10:wrap type="square" side="left"/>
          </v:shape>
          <o:OLEObject Type="Embed" ProgID="" ShapeID="ole_rId21" DrawAspect="Content" ObjectID="_2101001285" r:id="rId21"/>
        </w:object>
      </w:r>
      <w:r>
        <w:rPr/>
        <w:t>Kalibracja</w:t>
      </w:r>
    </w:p>
    <w:p>
      <w:pPr>
        <w:pStyle w:val="Tekstpodstawowy2"/>
        <w:rPr/>
      </w:pPr>
      <w:r>
        <w:rPr/>
        <w:t xml:space="preserve">Przy wykonywaniu pomiarów w </w:t>
      </w:r>
      <w:r>
        <w:rPr>
          <w:b/>
        </w:rPr>
        <w:t>kanale C</w:t>
      </w:r>
      <w:r>
        <w:rPr/>
        <w:t xml:space="preserve"> cęgami prądowymi lub czujnikiem poziomu tlenku węgla w spalinach, po każdym zatwierdzeniu ustawień kanałów wyświetlane jest okno kalibracj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/>
      </w:pPr>
      <w:r>
        <w:rPr/>
        <w:t>Okno to umożliwia ustalenie poziomu zera, aby pomiary były dokładne. Lewy pasek pokazuje pożądany poziom odczytów, zaś prawy pasek - odczyty aktual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leży teraz tak wyregulować przystawkę, aby wskaźnik na prawym pasku był jak najbliżej poziomu pożądanego (sygnalizowane jest to zmianą napisu na przycisku 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"&gt;&gt; OK &lt;&lt;").</w:t>
      </w:r>
      <w:r>
        <w:br w:type="page"/>
      </w:r>
    </w:p>
    <w:p>
      <w:pPr>
        <w:pStyle w:val="Heading1"/>
        <w:rPr/>
      </w:pPr>
      <w:bookmarkStart w:id="12" w:name="__RefHeading___Toc494554452"/>
      <w:bookmarkEnd w:id="12"/>
      <w:r>
        <w:rPr/>
        <w:t>Przyciski narzędziowe</w:t>
      </w:r>
    </w:p>
    <w:p>
      <w:pPr>
        <w:pStyle w:val="Normal"/>
        <w:rPr/>
      </w:pPr>
      <w:r>
        <w:rPr>
          <w:sz w:val="22"/>
        </w:rPr>
        <w:t xml:space="preserve">Dzięki </w:t>
      </w:r>
      <w:r>
        <w:rPr>
          <w:b/>
          <w:sz w:val="22"/>
        </w:rPr>
        <w:t>przyciskom narzędziowym</w:t>
      </w:r>
      <w:r>
        <w:rPr>
          <w:sz w:val="22"/>
        </w:rPr>
        <w:t xml:space="preserve"> możesz szybko zmieniać parametry wykonywanych pomiar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Tryb pracy </w:t>
      </w:r>
      <w:r>
        <w:rPr>
          <w:b/>
          <w:sz w:val="22"/>
          <w:u w:val="single"/>
        </w:rPr>
        <w:t>oscyloskop</w:t>
      </w:r>
      <w:r>
        <w:rPr>
          <w:sz w:val="22"/>
          <w:u w:val="single"/>
        </w:rPr>
        <w:t>: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695325"/>
            <wp:effectExtent l="0" t="0" r="0" b="0"/>
            <wp:docPr id="13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1</w:t>
      </w:r>
      <w:r>
        <w:rPr>
          <w:sz w:val="22"/>
        </w:rPr>
        <w:t xml:space="preserve">. </w:t>
      </w:r>
      <w:r>
        <w:rPr>
          <w:b/>
          <w:i/>
          <w:sz w:val="22"/>
        </w:rPr>
        <w:t>Podstawa czasu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a podstawa czasu (wolniejsze pomiary)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a podstawa czasu (szybsze pomiar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2. Ustawienia synchronizacj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A"</w:t>
      </w:r>
      <w:r>
        <w:rPr>
          <w:sz w:val="22"/>
        </w:rPr>
        <w:t xml:space="preserve"> - przełączanie zbocza (narastające/opadające) dla synchronizacji z kanału A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B"</w:t>
      </w:r>
      <w:r>
        <w:rPr>
          <w:sz w:val="22"/>
        </w:rPr>
        <w:t xml:space="preserve"> - przełączanie zbocza (narastające/opadające) dla synchronizacji z kanału B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przełączanie zbocza możesz także uzyskać klikając prawym przyciskiem myszy na wskaźnik poziomu synchronizacji. </w:t>
      </w:r>
    </w:p>
    <w:p>
      <w:pPr>
        <w:pStyle w:val="Normal"/>
        <w:jc w:val="both"/>
        <w:rPr/>
      </w:pPr>
      <w:r>
        <w:rPr>
          <w:sz w:val="22"/>
        </w:rPr>
        <w:t xml:space="preserve">Zmianę podstawy czasu możesz także wykonać wciskając przycisk </w:t>
      </w:r>
      <w:r>
        <w:rPr>
          <w:b/>
          <w:sz w:val="22"/>
        </w:rPr>
        <w:t>"Podstawa czasu"</w:t>
      </w:r>
      <w:r>
        <w:rPr>
          <w:sz w:val="22"/>
        </w:rPr>
        <w:t xml:space="preserve"> (patrz Czas w pomiarach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3">
            <wp:simplePos x="0" y="0"/>
            <wp:positionH relativeFrom="column">
              <wp:posOffset>4410710</wp:posOffset>
            </wp:positionH>
            <wp:positionV relativeFrom="paragraph">
              <wp:posOffset>26035</wp:posOffset>
            </wp:positionV>
            <wp:extent cx="647700" cy="647700"/>
            <wp:effectExtent l="0" t="0" r="0" b="0"/>
            <wp:wrapSquare wrapText="left"/>
            <wp:docPr id="14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Zwróć uwagę na </w:t>
      </w:r>
      <w:r>
        <w:rPr>
          <w:b/>
          <w:sz w:val="22"/>
        </w:rPr>
        <w:t>wskaźnik poziomu synchronizacji</w:t>
      </w:r>
      <w:r>
        <w:rPr>
          <w:sz w:val="22"/>
        </w:rPr>
        <w:t xml:space="preserve"> znajdujący się przy lewej krawędzi okna wyświetlacza. Zmianę poziomu synchronizacji możesz dokonać po prostu przeciągając ten wskaźnik przy pomocy myszy. Ustawienia synchronizacji oraz kanałów A i B możesz także zmienić wciskając przycisk "Kanały" (patrz Kanały pomiarow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u w:val="single"/>
        </w:rPr>
        <w:t xml:space="preserve">Tryby pracy </w:t>
      </w:r>
      <w:r>
        <w:rPr>
          <w:b/>
          <w:sz w:val="22"/>
          <w:u w:val="single"/>
        </w:rPr>
        <w:t>rejestrator i diagnoskop</w:t>
      </w:r>
      <w:r>
        <w:rPr>
          <w:sz w:val="22"/>
        </w:rPr>
        <w:t>:</w:t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857250"/>
            <wp:effectExtent l="0" t="0" r="0" b="0"/>
            <wp:docPr id="15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b/>
          <w:i/>
          <w:sz w:val="22"/>
        </w:rPr>
        <w:t>3. Ustawienia kanału A (podobnie B)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górę</w:t>
      </w:r>
      <w:r>
        <w:rPr>
          <w:sz w:val="22"/>
        </w:rPr>
        <w:t xml:space="preserve"> - więk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dół</w:t>
      </w:r>
      <w:r>
        <w:rPr>
          <w:sz w:val="22"/>
        </w:rPr>
        <w:t xml:space="preserve"> - mniej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minus"</w:t>
      </w:r>
      <w:r>
        <w:rPr>
          <w:sz w:val="22"/>
        </w:rPr>
        <w:t xml:space="preserve"> - uwzględnianie wartości ujemnych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sz w:val="22"/>
        </w:rPr>
      </w:pPr>
      <w:r>
        <w:rPr>
          <w:sz w:val="22"/>
        </w:rPr>
        <w:t>przyciski te są dostępne we wszystkich trybach pracy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>
          <w:b/>
          <w:i/>
          <w:sz w:val="22"/>
        </w:rPr>
        <w:t>4. Ustawienia opóźnienia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e opóźnienie (wolniej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e opóźnienie (szyb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w"</w:t>
      </w:r>
      <w:r>
        <w:rPr>
          <w:sz w:val="22"/>
        </w:rPr>
        <w:t xml:space="preserve"> - wyświetlanie na bieżąco mierzonych wartości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ustawień kanałów możesz także wykonać wciskając przycisk "Kanały" (patrz Kanały pomiarowe)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opóźnienia możesz także wykonać po wciśnięciu przycisku "Opóźnienie" dla trybu diagnoskop, lub po wciśnięciu przycisku "Nowe pomiary" dla trybu rejestrator (patrz Czas w pomiarach)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rPr/>
      </w:pPr>
      <w:bookmarkStart w:id="13" w:name="__RefHeading___Toc494554453"/>
      <w:bookmarkEnd w:id="13"/>
      <w:r>
        <w:rPr/>
        <w:t>Powiększanie</w:t>
      </w:r>
    </w:p>
    <w:p>
      <w:pPr>
        <w:pStyle w:val="TextBody"/>
        <w:rPr/>
      </w:pPr>
      <w:r>
        <w:rPr/>
        <w:t xml:space="preserve">Jeśli nie widzisz dość dokładnie przebiegu, możesz go powiększyć w osi poziomej (spójrz także do punktu „Położenie przebiegów”)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2095" distR="360045" simplePos="0" locked="0" layoutInCell="0" allowOverlap="1" relativeHeight="44">
            <wp:simplePos x="0" y="0"/>
            <wp:positionH relativeFrom="column">
              <wp:posOffset>-38100</wp:posOffset>
            </wp:positionH>
            <wp:positionV relativeFrom="paragraph">
              <wp:posOffset>60325</wp:posOffset>
            </wp:positionV>
            <wp:extent cx="1724025" cy="1666875"/>
            <wp:effectExtent l="0" t="0" r="0" b="0"/>
            <wp:wrapTight wrapText="right">
              <wp:wrapPolygon edited="0">
                <wp:start x="-119" y="0"/>
                <wp:lineTo x="-119" y="21357"/>
                <wp:lineTo x="21599" y="21357"/>
                <wp:lineTo x="21599" y="0"/>
                <wp:lineTo x="-119" y="0"/>
              </wp:wrapPolygon>
            </wp:wrapTight>
            <wp:docPr id="16" name="zoom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oom_f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y to zrobić wciśnij przycisk „</w:t>
      </w:r>
      <w:r>
        <w:rPr>
          <w:b/>
        </w:rPr>
        <w:t>Powiększenie</w:t>
      </w:r>
      <w:r>
        <w:rPr/>
        <w:t>” i wybierz jedno z możliwych powiększeń (2x, 4x, 5x, 8x, 10x). Wybrana wartość jest pokazywana po prawej stronie głównego okna Diagnoskopu.</w:t>
      </w:r>
    </w:p>
    <w:p>
      <w:pPr>
        <w:pStyle w:val="TextBody"/>
        <w:rPr>
          <w:b/>
          <w:b/>
        </w:rPr>
      </w:pPr>
      <w:r>
        <w:rPr>
          <w:b/>
        </w:rPr>
        <w:t>Aby wrócić do ustawień początkowych, wystarczy wybrać powiększenie 1x.</w:t>
      </w:r>
    </w:p>
    <w:p>
      <w:pPr>
        <w:pStyle w:val="TextBody"/>
        <w:rPr/>
      </w:pPr>
      <w:r>
        <w:rPr/>
        <w:t>Pomiary są powiększane w ten sposób, że każdy z nich powtarzany jest na wyświetlaczu wybraną przez Ciebie ilość razy.</w:t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14" w:name="__RefHeading___Toc494554454"/>
      <w:bookmarkEnd w:id="14"/>
      <w:r>
        <w:rPr/>
        <w:t>Przewijanie</w:t>
      </w:r>
    </w:p>
    <w:p>
      <w:pPr>
        <w:pStyle w:val="Normal"/>
        <w:jc w:val="both"/>
        <w:rPr/>
      </w:pPr>
      <w:r>
        <w:rPr>
          <w:sz w:val="22"/>
        </w:rPr>
        <w:t xml:space="preserve">Oprócz powiększania przebiegów w </w:t>
      </w:r>
      <w:r>
        <w:rPr>
          <w:b/>
          <w:sz w:val="22"/>
        </w:rPr>
        <w:t>poziomie</w:t>
      </w:r>
      <w:r>
        <w:rPr>
          <w:sz w:val="22"/>
        </w:rPr>
        <w:t xml:space="preserve"> lub w </w:t>
      </w:r>
      <w:r>
        <w:rPr>
          <w:b/>
          <w:sz w:val="22"/>
        </w:rPr>
        <w:t>pionie</w:t>
      </w:r>
      <w:r>
        <w:rPr>
          <w:sz w:val="22"/>
        </w:rPr>
        <w:t>, możesz także przewijać zawartość okna wyświetlacza. Przewijanie realizowane jest przy użyciu następujących klawiszy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Up</w:t>
      </w:r>
      <w:r>
        <w:rPr>
          <w:sz w:val="22"/>
        </w:rPr>
        <w:t xml:space="preserve"> – przejście do poprzedni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Down</w:t>
      </w:r>
      <w:r>
        <w:rPr>
          <w:sz w:val="22"/>
        </w:rPr>
        <w:t xml:space="preserve"> – przejście do następn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ourier New" w:ascii="Courier New" w:hAnsi="Courier New"/>
          <w:b/>
          <w:sz w:val="22"/>
        </w:rPr>
        <w:t>[Ctrl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  [Ctrl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- przesunięcie o dziesięć pomiarów  w lewo lub w praw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Okno wyświetlacza możesz także przewijać przy pomocy myszy, używając </w:t>
      </w:r>
      <w:r>
        <w:rPr>
          <w:b/>
          <w:sz w:val="22"/>
        </w:rPr>
        <w:t>paska przewijani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86300" cy="304800"/>
            <wp:effectExtent l="0" t="0" r="0" b="0"/>
            <wp:docPr id="17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ek ten znajduje się pod wyświetlaczem, pokazuje on również jaką część danych widzisz aktualnie na wyświetlaczu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360045" distR="114935" simplePos="0" locked="0" layoutInCell="0" allowOverlap="1" relativeHeight="45">
            <wp:simplePos x="0" y="0"/>
            <wp:positionH relativeFrom="column">
              <wp:posOffset>4051935</wp:posOffset>
            </wp:positionH>
            <wp:positionV relativeFrom="paragraph">
              <wp:posOffset>11430</wp:posOffset>
            </wp:positionV>
            <wp:extent cx="1066800" cy="666750"/>
            <wp:effectExtent l="0" t="0" r="0" b="0"/>
            <wp:wrapSquare wrapText="left"/>
            <wp:docPr id="18" name="pagen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genu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kładny numer strony pomiarowej jest zawsze wyświetlany w oknie informacyjnym z prawej strony okna wyświetlacza. Jeśli na wyświetlaczu widoczne są części dwóch stron, w oknie informacyjnym wyświetlane są oba te numer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ind w:firstLine="142"/>
        <w:rPr/>
      </w:pPr>
      <w:bookmarkStart w:id="15" w:name="__RefHeading___Toc494554455"/>
      <w:bookmarkEnd w:id="15"/>
      <w:r>
        <w:rPr/>
        <w:t>Położenie przebiegów</w:t>
      </w:r>
    </w:p>
    <w:p>
      <w:pPr>
        <w:pStyle w:val="TextBody"/>
        <w:rPr/>
      </w:pPr>
      <w:r>
        <w:rPr/>
        <w:t xml:space="preserve">Położenie przebiegów w oknie wyświetlacza sygnalizowane jest wyświetleniem kreski w odpowiednim kolorze na pasku położeń przebiegów. Pasek ten zawiera także informację o poziomie zerowym dla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5080</wp:posOffset>
            </wp:positionH>
            <wp:positionV relativeFrom="paragraph">
              <wp:posOffset>202565</wp:posOffset>
            </wp:positionV>
            <wp:extent cx="685800" cy="828675"/>
            <wp:effectExtent l="0" t="0" r="0" b="0"/>
            <wp:wrapTopAndBottom/>
            <wp:docPr id="19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ego kanału (patrz Poziom zerowy)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73325</wp:posOffset>
            </wp:positionH>
            <wp:positionV relativeFrom="paragraph">
              <wp:posOffset>1254760</wp:posOffset>
            </wp:positionV>
            <wp:extent cx="762000" cy="1200150"/>
            <wp:effectExtent l="0" t="0" r="0" b="0"/>
            <wp:wrapTopAndBottom/>
            <wp:docPr id="20" name="chn_p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n_po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rzebieg nie jest wyświetlany na całej wysokości okna (spójrz na pasek położeń przebiegów), możesz wcisnąć przycisk </w:t>
      </w:r>
      <w:r>
        <w:rPr>
          <w:b/>
        </w:rPr>
        <w:t>„Kanały”</w:t>
      </w:r>
      <w:r>
        <w:rPr/>
        <w:t xml:space="preserve"> i dla wybranego przebiegu zmienić pozycję w liście </w:t>
      </w:r>
      <w:r>
        <w:rPr>
          <w:b/>
        </w:rPr>
        <w:t>„Widok”</w:t>
      </w:r>
      <w:r>
        <w:rPr/>
        <w:t>.</w:t>
      </w:r>
    </w:p>
    <w:p>
      <w:pPr>
        <w:pStyle w:val="TextBody"/>
        <w:rPr/>
      </w:pPr>
      <w:r>
        <w:rPr/>
        <w:t>Dostępne są możliwości: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(brak)</w:t>
      </w:r>
      <w:r>
        <w:rPr/>
        <w:t xml:space="preserve"> – przebieg nie jest wyświetlany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4 (a), (b), (c), (d)</w:t>
      </w:r>
      <w:r>
        <w:rPr/>
        <w:t xml:space="preserve"> – przebieg zajmuje jedną czwartą wysokości okna (a-d – kolejne ćwiartki)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2 (a), (b)</w:t>
      </w:r>
      <w:r>
        <w:rPr/>
        <w:t xml:space="preserve"> – przebieg zajmuje górną (a) lub dolną (b) połowę okna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1</w:t>
      </w:r>
      <w:r>
        <w:rPr/>
        <w:t xml:space="preserve"> – przebieg zajmuje całą wysokość okna.</w:t>
      </w:r>
    </w:p>
    <w:p>
      <w:pPr>
        <w:pStyle w:val="Heading1"/>
        <w:spacing w:before="180" w:after="60"/>
        <w:ind w:firstLine="142"/>
        <w:rPr/>
      </w:pPr>
      <w:bookmarkStart w:id="16" w:name="__RefHeading___Toc494554456"/>
      <w:bookmarkEnd w:id="16"/>
      <w:r>
        <w:rPr/>
        <w:t>Poziom zerowy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473325</wp:posOffset>
            </wp:positionH>
            <wp:positionV relativeFrom="paragraph">
              <wp:posOffset>553085</wp:posOffset>
            </wp:positionV>
            <wp:extent cx="685800" cy="828675"/>
            <wp:effectExtent l="0" t="0" r="0" b="0"/>
            <wp:wrapTopAndBottom/>
            <wp:docPr id="21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omiary wybranego przebiegu obejmują swym zakresem wartości mniejsze od zera, dla tego przebiegu na pasku położeń wyświetlana jest </w:t>
      </w:r>
      <w:r>
        <w:rPr>
          <w:b/>
        </w:rPr>
        <w:t>mała biała kropka</w:t>
      </w:r>
      <w:r>
        <w:rPr/>
        <w:t xml:space="preserve">, określająca </w:t>
      </w:r>
      <w:r>
        <w:rPr>
          <w:b/>
        </w:rPr>
        <w:t>poziom zerowy</w:t>
      </w:r>
      <w:r>
        <w:rPr/>
        <w:t>. Jeśli nie jest ona wyświetlona, oznacza to, że pomiar obejmuje tylko wartości dodatnie.</w:t>
      </w:r>
    </w:p>
    <w:p>
      <w:pPr>
        <w:pStyle w:val="TextBody"/>
        <w:rPr/>
      </w:pPr>
      <w:r>
        <w:rPr/>
        <w:t xml:space="preserve">Dla kanałów </w:t>
      </w:r>
      <w:r>
        <w:rPr>
          <w:b/>
        </w:rPr>
        <w:t>A i B</w:t>
      </w:r>
      <w:r>
        <w:rPr/>
        <w:t xml:space="preserve"> kropka poziomu zerowego znajduje się w połowie przebiegu, dla kanału C w trzech czwartych wysokości przebiegu (oznacza to np. dla pomiarów temperatury zakres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+120</w:t>
      </w:r>
      <w:r>
        <w:rPr/>
        <w:t xml:space="preserve"> stopni powyżej kropki i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–40</w:t>
      </w:r>
      <w:r>
        <w:rPr/>
        <w:t xml:space="preserve"> stopni poniżej kropki). </w:t>
      </w:r>
      <w:r>
        <w:rPr>
          <w:b/>
        </w:rPr>
        <w:t>Kanał D</w:t>
      </w:r>
      <w:r>
        <w:rPr/>
        <w:t>, służący do pomiarów obrotów silnika, mierzy tylko wartości dodatnie a zatem nie ma wskaźnika poziomu zerowego.</w:t>
      </w:r>
    </w:p>
    <w:p>
      <w:pPr>
        <w:pStyle w:val="Heading1"/>
        <w:spacing w:before="180" w:after="60"/>
        <w:ind w:firstLine="142"/>
        <w:rPr/>
      </w:pPr>
      <w:bookmarkStart w:id="17" w:name="__RefHeading___Toc494554457"/>
      <w:bookmarkEnd w:id="17"/>
      <w:r>
        <w:rPr/>
        <w:t>Kursory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71040</wp:posOffset>
            </wp:positionH>
            <wp:positionV relativeFrom="paragraph">
              <wp:posOffset>745490</wp:posOffset>
            </wp:positionV>
            <wp:extent cx="1724025" cy="1666875"/>
            <wp:effectExtent l="0" t="0" r="0" b="0"/>
            <wp:wrapTopAndBottom/>
            <wp:docPr id="22" name="cur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ursor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wspomóc Cię w analizie zarejestrowanych przebiegów program daje Ci możliwość posługiwania się </w:t>
      </w:r>
      <w:r>
        <w:rPr>
          <w:b/>
          <w:sz w:val="22"/>
        </w:rPr>
        <w:t>kursorami czasów</w:t>
      </w:r>
      <w:r>
        <w:rPr>
          <w:sz w:val="22"/>
        </w:rPr>
        <w:t xml:space="preserve"> oraz </w:t>
      </w:r>
      <w:r>
        <w:rPr>
          <w:b/>
          <w:sz w:val="22"/>
        </w:rPr>
        <w:t>kursorem wartości chwilowych</w:t>
      </w:r>
      <w:r>
        <w:rPr>
          <w:i/>
          <w:sz w:val="22"/>
        </w:rPr>
        <w:t>.</w:t>
      </w:r>
      <w:r>
        <w:rPr>
          <w:sz w:val="22"/>
        </w:rPr>
        <w:t xml:space="preserve"> Wyświetlacz pokazuje kursory jako pionowe kreski ciągnące się przez całą wysokość jego okna. Aby wybrać typ wyświetlanych kursorów, wciśnij przycisk "</w:t>
      </w:r>
      <w:r>
        <w:rPr>
          <w:b/>
          <w:sz w:val="22"/>
        </w:rPr>
        <w:t>Kursory</w:t>
      </w:r>
      <w:r>
        <w:rPr>
          <w:sz w:val="22"/>
        </w:rPr>
        <w:t>" Kursory są wyświetlane, gdy wykonywanie pomiarów zostaje zatrzymane.</w:t>
      </w:r>
    </w:p>
    <w:p>
      <w:pPr>
        <w:pStyle w:val="Normal"/>
        <w:ind w:firstLine="28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 czasów</w:t>
      </w:r>
      <w:r>
        <w:rPr>
          <w:sz w:val="22"/>
        </w:rPr>
        <w:t xml:space="preserve"> pozwalają Ci zmierzyć odstęp czasowy pomiędzy dwoma pomiarami, a także częstotliwość przebiegu. Informacja ta wyświetlana jest z prawej strony okna wyświetlacza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 wartości chwilowych</w:t>
      </w:r>
      <w:r>
        <w:rPr>
          <w:sz w:val="22"/>
        </w:rPr>
        <w:t xml:space="preserve"> pozwala ci zobaczyć wartości przebiegów dla wybranego przez Ciebie pomiaru. Możesz w ten sposób znaleźć np. </w:t>
      </w:r>
      <w:r>
        <w:rPr>
          <w:b/>
          <w:sz w:val="22"/>
        </w:rPr>
        <w:t>największą lub najmniejszą wartość przebiegu</w:t>
      </w:r>
      <w:r>
        <w:rPr>
          <w:sz w:val="22"/>
        </w:rPr>
        <w:t xml:space="preserve"> w wybranym przez ciebie przedziale czasu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</w:t>
      </w:r>
      <w:r>
        <w:rPr>
          <w:sz w:val="22"/>
        </w:rPr>
        <w:t xml:space="preserve"> możesz przesuwać przy pomocy myszy lub używając następujących klawiszy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 xml:space="preserve">kursor wartości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2"/>
        </w:rPr>
      </w:pPr>
      <w:r>
        <w:rPr>
          <w:sz w:val="22"/>
        </w:rPr>
        <w:t xml:space="preserve">lewy kursor czasu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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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prawy kursor czasu -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>]</w:t>
      </w:r>
      <w:r>
        <w:rPr>
          <w:sz w:val="22"/>
        </w:rPr>
        <w:t xml:space="preserve">  i 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18" w:name="__RefHeading___Toc494554458"/>
      <w:bookmarkEnd w:id="18"/>
      <w:r>
        <w:rPr/>
        <w:t>Zapis i odczyt danyc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950</wp:posOffset>
                </wp:positionH>
                <wp:positionV relativeFrom="paragraph">
                  <wp:posOffset>1260475</wp:posOffset>
                </wp:positionV>
                <wp:extent cx="914400" cy="457200"/>
                <wp:effectExtent l="12700" t="106045" r="72199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39930"/>
                            <a:gd name="adj5" fmla="val -21388"/>
                            <a:gd name="adj6" fmla="val 17777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pisz nazwę plik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pt;margin-top:99.25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pisz nazwę plik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W każdym trybie pracy możesz zapisać wykonane przez ciebie pomiary. Wraz z samymi pomiarami  zapisywana jest także część ustawień odnosząca się do aktualnego trybu pracy. Tak więc jeśli później odczytasz dane, będziesz miał taki sam stan programu jak przy zapisi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29005</wp:posOffset>
            </wp:positionH>
            <wp:positionV relativeFrom="paragraph">
              <wp:posOffset>71755</wp:posOffset>
            </wp:positionV>
            <wp:extent cx="4895850" cy="3181350"/>
            <wp:effectExtent l="0" t="0" r="0" b="0"/>
            <wp:wrapTopAndBottom/>
            <wp:docPr id="24" name="file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ilesav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7640</wp:posOffset>
                </wp:positionH>
                <wp:positionV relativeFrom="paragraph">
                  <wp:posOffset>2456815</wp:posOffset>
                </wp:positionV>
                <wp:extent cx="914400" cy="640080"/>
                <wp:effectExtent l="12700" t="12700" r="7416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40902"/>
                            <a:gd name="adj5" fmla="val 33236"/>
                            <a:gd name="adj6" fmla="val 180138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Tu wpisz komentarz do przebiegu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pt;margin-top:193.4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Tu wpisz komentarz do przebiegu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Zapisywany przez Ciebie plik możesz opatrzyć komentarzem. Następnie wpisujesz nazwę pliku, w którym zostaną zapisane dane. Pliki danych podlegają takim samym ograniczeniom jak pliki wszystkich innych programów, tzn. nazwa pliku nie może przekraczać 8-miu znaków i nie może zawierać znaków:</w:t>
      </w:r>
    </w:p>
    <w:p>
      <w:pPr>
        <w:pStyle w:val="Tekstpodstawowy2"/>
        <w:rPr/>
      </w:pPr>
      <w:r>
        <w:rPr/>
        <w:t>: ; + , / \ &lt; &gt; [ ] oraz znaków odstępu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29640</wp:posOffset>
            </wp:positionH>
            <wp:positionV relativeFrom="paragraph">
              <wp:posOffset>144145</wp:posOffset>
            </wp:positionV>
            <wp:extent cx="4895215" cy="3580765"/>
            <wp:effectExtent l="0" t="0" r="0" b="0"/>
            <wp:wrapTopAndBottom/>
            <wp:docPr id="26" name="file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ileop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9080</wp:posOffset>
                </wp:positionH>
                <wp:positionV relativeFrom="paragraph">
                  <wp:posOffset>1624330</wp:posOffset>
                </wp:positionV>
                <wp:extent cx="914400" cy="457200"/>
                <wp:effectExtent l="12700" t="12700" r="371475" b="163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typ pomiaró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27.9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typ pomiarów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9080</wp:posOffset>
                </wp:positionH>
                <wp:positionV relativeFrom="paragraph">
                  <wp:posOffset>252730</wp:posOffset>
                </wp:positionV>
                <wp:extent cx="914400" cy="640080"/>
                <wp:effectExtent l="12700" t="12700" r="370205" b="3562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154763"/>
                            <a:gd name="adj6" fmla="val 13909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nazwę pliku pomiar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9.9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nazwę pliku pomiar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9080</wp:posOffset>
                </wp:positionH>
                <wp:positionV relativeFrom="paragraph">
                  <wp:posOffset>2411095</wp:posOffset>
                </wp:positionV>
                <wp:extent cx="914400" cy="640080"/>
                <wp:effectExtent l="12700" t="12700" r="372745" b="2247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idzisz opis do przebieg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89.8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idzisz opis do przebieg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Zwróć uwagę na dodatkowe elementy w wyświetlonym oknie. Jeśli wskażesz jakiś plik, program sam rozpozna jego werjsę i rodzaj. Dodatkowo wyświetlony zostanie komentarz, o ile został on dodany podczas zapisu pliku z danymi. W ten sposób można łatwo i szybko odnaleźć interesujący plik.</w:t>
      </w:r>
    </w:p>
    <w:p>
      <w:pPr>
        <w:pStyle w:val="Normal"/>
        <w:rPr/>
      </w:pPr>
      <w:r>
        <w:rPr>
          <w:sz w:val="22"/>
        </w:rPr>
        <w:t>Każdy tryb pracy posługuje się swoimi własnymi typami plików przy zapisywaniu danych. Podczas odczytu danych przełączany jest tryb pracy (jeśli to konieczne) a także uaktualniane są ustawienia dotyczące kanałów pomiarowych - w ten sposób zastajesz środowisko w takim stanie jak podczas zapisu danych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19" w:name="__RefHeading___Toc494554459"/>
      <w:bookmarkEnd w:id="19"/>
      <w:r>
        <w:rPr/>
        <w:t>Ustawienia programu</w:t>
      </w:r>
    </w:p>
    <w:p>
      <w:pPr>
        <w:pStyle w:val="TextBody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9560</wp:posOffset>
            </wp:positionH>
            <wp:positionV relativeFrom="paragraph">
              <wp:posOffset>335280</wp:posOffset>
            </wp:positionV>
            <wp:extent cx="5190490" cy="2486025"/>
            <wp:effectExtent l="0" t="0" r="0" b="0"/>
            <wp:wrapTopAndBottom/>
            <wp:docPr id="30" name="sett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etting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tawienia programu możesz zmieniać po wciśnięciu przycisku „</w:t>
      </w:r>
      <w:r>
        <w:rPr>
          <w:b/>
        </w:rPr>
        <w:t>Ustawienia</w:t>
      </w:r>
      <w:r>
        <w:rPr/>
        <w:t>”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W wyświetlonym oknie przede wszystkim możesz wskazać port do którego podłączone jest urządzenie. Jeśli nie jesteś pewien jaki to port, możesz wcisnąć przycisk </w:t>
      </w:r>
      <w:r>
        <w:rPr>
          <w:b/>
          <w:sz w:val="22"/>
        </w:rPr>
        <w:t>"Detekcja"</w:t>
      </w:r>
      <w:r>
        <w:rPr>
          <w:sz w:val="22"/>
        </w:rPr>
        <w:t xml:space="preserve"> i program automatycznie wyszuka urządzenie (o ile jest ono faktycznie podłączone do komputera i jest włączone do zasilania). Jeśli wybierzesz opcję "Niepodłączone" program nie będzie przeprowadzał odczytów z urządzenia, czyli nie będziesz mógł wykonywać pomia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Kalibracja </w:t>
      </w:r>
      <w:r>
        <w:rPr>
          <w:sz w:val="22"/>
        </w:rPr>
        <w:t xml:space="preserve">pozwala dopasować parametry przystawek do urządzenia. Możesz także skalibrować powtórnie oscyloskop – jeśli zmieniłeś port urządzenia (różne porty przesyłają dane z różną prędkością) lub gdy pomiary wykonywane w trybie </w:t>
      </w:r>
      <w:r>
        <w:rPr>
          <w:b/>
          <w:sz w:val="22"/>
        </w:rPr>
        <w:t>„oscyloskop”</w:t>
      </w:r>
      <w:r>
        <w:rPr>
          <w:sz w:val="22"/>
        </w:rPr>
        <w:t xml:space="preserve"> są niedokład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le</w:t>
      </w:r>
      <w:r>
        <w:rPr>
          <w:b/>
          <w:sz w:val="22"/>
        </w:rPr>
        <w:t xml:space="preserve"> Informacji o firmie</w:t>
      </w:r>
      <w:r>
        <w:rPr>
          <w:sz w:val="22"/>
        </w:rPr>
        <w:t xml:space="preserve"> pozwala określić informacje jakie są umieszczane w lewym górnym rogu każdego wydruku wykonanego z programu (spójrz do punktu „Informacje o firmie”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nformacje o trybach pracy</w:t>
      </w:r>
      <w:r>
        <w:rPr>
          <w:sz w:val="22"/>
        </w:rPr>
        <w:t xml:space="preserve"> to tekst wyświetlany na górnej belce głównego okna programu w danym trybie pracy. Nazwy te możesz dowolnie zmieni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Ustawienia zaawansowane</w:t>
      </w:r>
      <w:r>
        <w:rPr>
          <w:sz w:val="22"/>
        </w:rPr>
        <w:t xml:space="preserve"> zawierają dwa polecenia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Menedżer konfiguracji – wyświetla okno w którym możesz zarządzać istniejącymi katalogami i plikami konfiguracji (patrz "Menedżer konfiguracji"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Katalog konfiguracji – pozwala zmienić standardowy katalog CONFIG na inny, aby np. przejrzeć konfiguracje otrzymane od innego użytkownika „Diagnoskopu” lub pobrane z internetu </w:t>
      </w:r>
      <w:hyperlink r:id="rId36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(spójrz do punktu „Bazowy katalog konfiguracji”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0" w:name="__RefHeading___Toc494554460"/>
      <w:bookmarkEnd w:id="20"/>
      <w:r>
        <w:rPr/>
        <w:t>Praca z konfiguracjami</w:t>
      </w:r>
    </w:p>
    <w:p>
      <w:pPr>
        <w:pStyle w:val="Normal"/>
        <w:jc w:val="both"/>
        <w:rPr/>
      </w:pPr>
      <w:r>
        <w:rPr>
          <w:sz w:val="22"/>
        </w:rPr>
        <w:t xml:space="preserve">W oknie głównym są wyodrębnione przyciski do odczytu i zapisu konfiguracji. Umożliwiają Ci np. wybrać wedle własnych potrzeb ustawienia kanałów pomiarowych we wszystkich trybach pracy i zapisać je jako </w:t>
      </w:r>
      <w:r>
        <w:rPr>
          <w:b/>
          <w:sz w:val="22"/>
        </w:rPr>
        <w:t>konfigurację</w:t>
      </w:r>
      <w:r>
        <w:rPr>
          <w:sz w:val="22"/>
        </w:rPr>
        <w:t xml:space="preserve"> pod wybraną nazwą. W ten sposób jeśli będziesz chciał przeprowadzić w przyszłości podobne pomiary, wystarczy jeśli taką konfigurację odczytasz, a program wróci do żądanego przez Ciebie stanu.</w:t>
      </w:r>
    </w:p>
    <w:p>
      <w:pPr>
        <w:pStyle w:val="TextBody"/>
        <w:rPr/>
      </w:pPr>
      <w:r>
        <w:rPr/>
        <w:t>Sam program zapamiętuje także ostatnią konfigurację - taką jaka jest przy wyłączaniu programu. Przy następnym uruchomieniu programu zastaniesz go w takim stanie, w jakim go zostawiłe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Konfiguracje</w:t>
      </w:r>
      <w:r>
        <w:rPr>
          <w:sz w:val="22"/>
        </w:rPr>
        <w:t xml:space="preserve"> są to pliki, które są umieszczane w katalogu CONFIG wewnątrz katalogu, w którym został zainstalowany program. Konfiguracje są najczęściej grupowane tematycznie, poprzez umieszczanie ich w odpowiednich podkatalogach. W każdym katalogu możesz utworzyć dowolną ilość różnych konfiguracji, zgodnie z Twoimi wymaganiami. Zbędne konfiguracje oraz ich katalogi możesz usuwać. Plikom i katalogom konfiguracji możesz nadawać sugestywne nazwy zawierające do 100 znaków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Możesz także katalog konfiguracji przenieść do innego komputera lub ściągnąć ze strony internetowej </w:t>
      </w:r>
      <w:hyperlink r:id="rId37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dodatkowe katalogi konfiguracji. Aby używać dodatkowych konfiguracji, musisz wykonać tzw. </w:t>
      </w:r>
      <w:r>
        <w:rPr>
          <w:b/>
          <w:sz w:val="22"/>
        </w:rPr>
        <w:t>import konfiguracji</w:t>
      </w:r>
      <w:r>
        <w:rPr>
          <w:sz w:val="22"/>
        </w:rPr>
        <w:t xml:space="preserve"> (patrz punkt „Importowanie konfiguracji”)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Możesz także katalog konfiguracji przenieść do innego komputera (na dyskietce) lub wysłać przez Internet (gorąco zachęcamy do przesyłania konfiguracji na nasz adres </w:t>
      </w:r>
      <w:r>
        <w:rPr>
          <w:rFonts w:cs="Arial" w:ascii="Arial" w:hAnsi="Arial"/>
          <w:color w:val="0000FF"/>
        </w:rPr>
        <w:t>kme@kme.com.pl</w:t>
      </w:r>
      <w:r>
        <w:rPr/>
        <w:t xml:space="preserve">). W tym celu musisz najpierw wykonać tzw. </w:t>
      </w:r>
      <w:r>
        <w:rPr>
          <w:b/>
        </w:rPr>
        <w:t>eksport konfiguracji</w:t>
      </w:r>
      <w:r>
        <w:rPr/>
        <w:t xml:space="preserve"> (patrz Eksportowanie konfiguracji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8290</wp:posOffset>
            </wp:positionH>
            <wp:positionV relativeFrom="paragraph">
              <wp:posOffset>421640</wp:posOffset>
            </wp:positionV>
            <wp:extent cx="4780915" cy="3413760"/>
            <wp:effectExtent l="0" t="0" r="0" b="0"/>
            <wp:wrapTopAndBottom/>
            <wp:docPr id="31" name="cfg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fgsav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by </w:t>
      </w:r>
      <w:r>
        <w:rPr>
          <w:b/>
        </w:rPr>
        <w:t>zapisać bieżącą konfigurację</w:t>
      </w:r>
      <w:r>
        <w:rPr/>
        <w:t xml:space="preserve"> programu wystarczy wcisnąć przycisk </w:t>
      </w:r>
      <w:r>
        <w:rPr>
          <w:rFonts w:cs="Courier New" w:ascii="Courier New" w:hAnsi="Courier New"/>
          <w:b/>
        </w:rPr>
        <w:t>[F2]</w:t>
      </w:r>
      <w:r>
        <w:rPr/>
        <w:t>. Pojawi się wówczas okno w którym można określić w jakim katalogu i pod jaką nazwą chcesz ją zapisa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Do konfiguracji </w:t>
      </w:r>
      <w:r>
        <w:rPr>
          <w:b/>
        </w:rPr>
        <w:t>możesz także dołączyć aktualnie wyświetlony diagram</w:t>
      </w:r>
      <w:r>
        <w:rPr/>
        <w:t xml:space="preserve">. Musisz wówczas zaznaczyć opcję: </w:t>
      </w:r>
      <w:r>
        <w:rPr>
          <w:b/>
        </w:rPr>
        <w:t>„Bieżący wykres jako wzorzec”</w:t>
      </w:r>
      <w:r>
        <w:rPr/>
        <w:t>. Zapisana w ten sposób konfiguracja oprócz ustawień zawiera także wykonane pomiary, które zostaną wyświetlone po odczytaniu takiej konfiguracji.</w:t>
      </w:r>
      <w:r>
        <w:br w:type="page"/>
      </w:r>
    </w:p>
    <w:p>
      <w:pPr>
        <w:pStyle w:val="TextBody"/>
        <w:rPr/>
      </w:pPr>
      <w:r>
        <w:rPr/>
        <w:t xml:space="preserve">Dodatkowo możesz przy zapisie konfiguracji wpisać informacje, które będą się wyświetlać przy każdym jej odczycie. W tym celu zaznacz opcję </w:t>
      </w:r>
      <w:r>
        <w:rPr>
          <w:b/>
        </w:rPr>
        <w:t>„Opis wykonywania pomiarów”</w:t>
      </w:r>
      <w:r>
        <w:rPr/>
        <w:t xml:space="preserve"> i wciśnij przycisk </w:t>
      </w: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7695</wp:posOffset>
            </wp:positionH>
            <wp:positionV relativeFrom="paragraph">
              <wp:posOffset>535940</wp:posOffset>
            </wp:positionV>
            <wp:extent cx="4457700" cy="380047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„Edytuj opis”</w:t>
      </w:r>
      <w:r>
        <w:rPr/>
        <w:t>. W wyświetlonym oknie możesz wpisać kilkustronicowy opis (do 30000 znaków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Jeśli będziesz chciał </w:t>
      </w:r>
      <w:r>
        <w:rPr>
          <w:b/>
        </w:rPr>
        <w:t>ponownie</w:t>
      </w:r>
      <w:r>
        <w:rPr/>
        <w:t xml:space="preserve"> przeczytać opis wykonywania pomiarów dotyczący konfiguracji, naciśnij w oknie głównym przycisk </w:t>
      </w:r>
      <w:r>
        <w:rPr>
          <w:b/>
        </w:rPr>
        <w:t>"Opis wykonywania".</w:t>
      </w:r>
      <w:r>
        <w:rPr/>
        <w:t xml:space="preserve"> Jeśli będziesz potrzebował </w:t>
      </w:r>
      <w:r>
        <w:rPr>
          <w:b/>
        </w:rPr>
        <w:t>zmienić</w:t>
      </w:r>
      <w:r>
        <w:rPr/>
        <w:t xml:space="preserve"> ten opis (bo np. jest w nim błąd), odczytaj konfigurację i zapisz ją w tym samym miejscu pod tą samą nazwą (to może zostać zmienione w nowych wersjach programu). Pamiętaj aby po wyświetleniu okna zapisu, wcisnąć przycisk </w:t>
      </w:r>
      <w:r>
        <w:rPr>
          <w:b/>
        </w:rPr>
        <w:t>"Edytuj opis"</w:t>
      </w:r>
      <w:r>
        <w:rPr/>
        <w:t xml:space="preserve"> abyś mógł go zmienić, dopiero po tym naciśnij przycisk "OK" aby zapisać konfigurację z nowym opise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Podczas zapisu konfiguracji możesz chcieć utworzyć nowy katalog konfiguracji. W tym celu wciśnij przycisk </w:t>
      </w:r>
      <w:r>
        <w:rPr>
          <w:b/>
        </w:rPr>
        <w:t>"Nowy katalog".</w:t>
      </w:r>
      <w:r>
        <w:rPr/>
        <w:t xml:space="preserve"> Tworzenie katalogów konfiguracji jest także możliwe w oknie menedżera konfiguracji (patrz Menedżer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79450</wp:posOffset>
            </wp:positionH>
            <wp:positionV relativeFrom="paragraph">
              <wp:posOffset>789305</wp:posOffset>
            </wp:positionV>
            <wp:extent cx="4457700" cy="1600200"/>
            <wp:effectExtent l="0" t="0" r="0" b="0"/>
            <wp:wrapTopAndBottom/>
            <wp:docPr id="33" name="new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ewdir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przy zapisie utworzyć nowy katalog konfiguracji, wciśnij przycisk </w:t>
      </w:r>
      <w:r>
        <w:rPr>
          <w:b/>
          <w:sz w:val="22"/>
        </w:rPr>
        <w:t>„Nowy katalog”</w:t>
      </w:r>
      <w:r>
        <w:rPr>
          <w:sz w:val="22"/>
        </w:rPr>
        <w:t>. Zostanie otwarte okno, w którym wystarczy podać nazwę katalogu i ew. ośmioznakową nazwę MS-DOS. Nie musisz wpisywać nazwy MS-DOS, jeśli zaznaczona jest opcja „Sugeruj nazwę” – program sprawdza jakie katalogi już istnieją i sugeruje nazwę, która z nimi nie koliduj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śli chcesz </w:t>
      </w:r>
      <w:r>
        <w:rPr>
          <w:b/>
        </w:rPr>
        <w:t>odczytać konfigurację</w:t>
      </w:r>
      <w:r>
        <w:rPr/>
        <w:t xml:space="preserve"> naciśnij przycisk </w:t>
      </w:r>
      <w:r>
        <w:rPr>
          <w:rFonts w:cs="Courier New" w:ascii="Courier New" w:hAnsi="Courier New"/>
          <w:b/>
        </w:rPr>
        <w:t>[F3]</w:t>
      </w:r>
      <w:r>
        <w:rPr/>
        <w:t xml:space="preserve">. Będziesz mógł wtedy wybrać katalog </w:t>
        <w:br/>
        <w:t xml:space="preserve">i konfigurację kanałów pomiarowych, jaka zostanie ustawiona po zatwierdzeniu klawiszem „OK”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72440</wp:posOffset>
            </wp:positionH>
            <wp:positionV relativeFrom="paragraph">
              <wp:posOffset>-6350</wp:posOffset>
            </wp:positionV>
            <wp:extent cx="4780915" cy="322326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śli konfiguracja zawiera wzorzec zostanie on również odczytany i pokazany na wyświetlaczu.</w:t>
      </w:r>
    </w:p>
    <w:p>
      <w:pPr>
        <w:pStyle w:val="TextBody"/>
        <w:rPr/>
      </w:pPr>
      <w:r>
        <w:rPr/>
        <w:t xml:space="preserve">Aby przy odczytywaniu konfiguracji widzieć tylko te, które zawierają przykładowe diagramy zaznacz: opcję </w:t>
      </w:r>
      <w:r>
        <w:rPr>
          <w:b/>
        </w:rPr>
        <w:t>„Pokaż tylko konfiguracje z wzorcami”</w:t>
      </w:r>
      <w:r>
        <w:rPr/>
        <w:t>.</w:t>
      </w:r>
    </w:p>
    <w:p>
      <w:pPr>
        <w:pStyle w:val="TextBody"/>
        <w:rPr/>
      </w:pPr>
      <w:r>
        <w:rPr/>
        <w:t>Jeśli do konfiguracji został dodany opis wykonywania pomiarów, to okno z opisem także zostaje wyświetlone i aby rozpocząć pomiary trzeba je najpierw zamknąć.</w:t>
      </w:r>
    </w:p>
    <w:p>
      <w:pPr>
        <w:pStyle w:val="TextBody"/>
        <w:rPr/>
      </w:pPr>
      <w:r>
        <w:rPr/>
        <w:t xml:space="preserve">Jeśli chcesz zobaczyć opis do konfiguracji bez jej odczytywania, zaznacz interesującą Cię konfigurację w liście </w:t>
      </w:r>
      <w:r>
        <w:rPr>
          <w:b/>
        </w:rPr>
        <w:t>„Pliki konfiguracji”</w:t>
      </w:r>
      <w:r>
        <w:rPr/>
        <w:t xml:space="preserve"> i naciśnij przycisk </w:t>
      </w:r>
      <w:r>
        <w:rPr>
          <w:b/>
        </w:rPr>
        <w:t>„Wyświetl opis do wybranej konfiguracji”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21" w:name="__RefHeading___Toc494554461"/>
      <w:bookmarkEnd w:id="21"/>
      <w:r>
        <w:rPr/>
        <w:t>Menedżer konfiguracji</w:t>
      </w:r>
    </w:p>
    <w:p>
      <w:pPr>
        <w:pStyle w:val="Normal"/>
        <w:jc w:val="both"/>
        <w:rPr/>
      </w:pPr>
      <w:r>
        <w:rPr>
          <w:sz w:val="22"/>
        </w:rPr>
        <w:t xml:space="preserve">Jest to okno wywoływane naciśnięciem przycisku </w:t>
      </w:r>
      <w:r>
        <w:rPr>
          <w:b/>
          <w:sz w:val="22"/>
        </w:rPr>
        <w:t>„Menedżer konfiguracji”</w:t>
      </w:r>
      <w:r>
        <w:rPr>
          <w:sz w:val="22"/>
        </w:rPr>
        <w:t xml:space="preserve"> z okna </w:t>
      </w:r>
      <w:r>
        <w:rPr>
          <w:b/>
          <w:sz w:val="22"/>
        </w:rPr>
        <w:t>„Ustawienia”</w:t>
      </w:r>
      <w:r>
        <w:rPr>
          <w:sz w:val="22"/>
        </w:rPr>
        <w:t xml:space="preserve"> (spójrz do punktu „Ustawienia programu”).</w:t>
      </w:r>
    </w:p>
    <w:p>
      <w:pPr>
        <w:pStyle w:val="Normal"/>
        <w:numPr>
          <w:ilvl w:val="0"/>
          <w:numId w:val="0"/>
        </w:numPr>
        <w:jc w:val="both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2440</wp:posOffset>
            </wp:positionH>
            <wp:positionV relativeFrom="paragraph">
              <wp:posOffset>35560</wp:posOffset>
            </wp:positionV>
            <wp:extent cx="4787900" cy="3108960"/>
            <wp:effectExtent l="0" t="0" r="0" b="0"/>
            <wp:wrapTopAndBottom/>
            <wp:docPr id="35" name="mana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nager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iki i katalogi konfiguracji są normalnie tworzone w systemie plików, tak więc można je dowolnie organizować tak jak inne pliki, używając standardowych narzędzi takich jak np. "Menedżer plików" w Windows 3.1 czy "Eksplorator Windows" w Windows 95.</w:t>
      </w:r>
    </w:p>
    <w:p>
      <w:pPr>
        <w:pStyle w:val="Normal"/>
        <w:jc w:val="both"/>
        <w:rPr/>
      </w:pPr>
      <w:r>
        <w:rPr>
          <w:sz w:val="22"/>
        </w:rPr>
        <w:t xml:space="preserve">Program "DIAGNOSKOP" zapisuje ponadto długą nazwę wewnątrz każdego pliku konfiguracji, oraz tworzy dodatkowy plik </w:t>
      </w:r>
      <w:r>
        <w:rPr>
          <w:b/>
          <w:sz w:val="22"/>
        </w:rPr>
        <w:t>DIRINFO.INI</w:t>
      </w:r>
      <w:r>
        <w:rPr>
          <w:sz w:val="22"/>
        </w:rPr>
        <w:t xml:space="preserve"> (zawierający długą nazwę) wewnątrz każdego katalogu konfiguracji. Menedżer konfiguracji umożliwia po prostu łatwą modyfikację tych inform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Tworzenie katalogów konfiguracji</w:t>
      </w:r>
    </w:p>
    <w:p>
      <w:pPr>
        <w:pStyle w:val="Normal"/>
        <w:jc w:val="both"/>
        <w:rPr/>
      </w:pPr>
      <w:r>
        <w:rPr>
          <w:sz w:val="22"/>
        </w:rPr>
        <w:t xml:space="preserve">Używasz do tego przycisku </w:t>
      </w:r>
      <w:r>
        <w:rPr>
          <w:b/>
          <w:sz w:val="22"/>
        </w:rPr>
        <w:t>"Nowy katalog".</w:t>
      </w:r>
      <w:r>
        <w:rPr>
          <w:sz w:val="22"/>
        </w:rPr>
        <w:t xml:space="preserve"> Nowy katalog konfiguracji możesz utworzyć zarówno w oknie menedżera, jak i podczas zapisu konfiguracji do pliku (patrz Praca z konfiguracjam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miana nazwy konfiguracji i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wciśnij jeden z przycisków </w:t>
      </w:r>
      <w:r>
        <w:rPr>
          <w:b/>
          <w:sz w:val="22"/>
        </w:rPr>
        <w:t>"Zmień nazwę".</w:t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64185</wp:posOffset>
            </wp:positionH>
            <wp:positionV relativeFrom="paragraph">
              <wp:posOffset>427990</wp:posOffset>
            </wp:positionV>
            <wp:extent cx="4457700" cy="1447800"/>
            <wp:effectExtent l="0" t="0" r="0" b="0"/>
            <wp:wrapTopAndBottom/>
            <wp:docPr id="36" name="ren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nam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Zostanie wyświetlone okno zmiany nazwy, gdzie w dolnym okienku edycyjnym możesz wpisać nową nazwę katalogu lub konfiguracji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ind w:left="0" w:hanging="0"/>
        <w:rPr/>
      </w:pPr>
      <w:r>
        <w:rPr/>
        <w:t>Usuwanie konfiguracji oraz całych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zaznacz konfigurację lub katalog przeznaczony do usunięcia i wciśnij odpowiedni przycisk </w:t>
      </w:r>
      <w:r>
        <w:rPr>
          <w:b/>
          <w:sz w:val="22"/>
        </w:rPr>
        <w:t>"Usuń"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ZALECAMY SZCZEGÓLNĄ OSTROŻNOŚĆ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wybierzesz usunięcie katalogu, zostanie usunięta także cała jego zawartość. Można bezpowrotnie usunąć bardzo potrzebne konfiguracje i może się okazać konieczne ponowne zainstalowanie programu.</w:t>
      </w:r>
    </w:p>
    <w:p>
      <w:pPr>
        <w:pStyle w:val="Heading1"/>
        <w:spacing w:before="180" w:after="60"/>
        <w:ind w:firstLine="142"/>
        <w:rPr/>
      </w:pPr>
      <w:bookmarkStart w:id="22" w:name="__RefHeading___Toc494554462"/>
      <w:bookmarkEnd w:id="22"/>
      <w:r>
        <w:rPr/>
        <w:t>Bazowy katalog konfigur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y wywoływać okno wyboru katalogu bazowego konfiguracji, w oknie głównym wciśnij przycisk "Ustawienia", a tam przycisk "Katalog konfiguracji" (patrz Ustawienia programu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0675</wp:posOffset>
            </wp:positionH>
            <wp:positionV relativeFrom="paragraph">
              <wp:posOffset>73025</wp:posOffset>
            </wp:positionV>
            <wp:extent cx="4629150" cy="1666875"/>
            <wp:effectExtent l="0" t="0" r="0" b="0"/>
            <wp:wrapTopAndBottom/>
            <wp:docPr id="37" name="cfg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fgdi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W oknie tym możesz zmienić standardowy katalog konfiguracji na inny, aby np. przejrzeć konfiguracje otrzymane od innego użytkownika lub pobrane z Internetu. Jest to opcja dzięki której możesz określić, gdzie "zaczyna się" źródło konfiguracji których używasz podczas pracy z "DIAGNOSKOPEM".</w:t>
      </w:r>
    </w:p>
    <w:p>
      <w:pPr>
        <w:pStyle w:val="Normal"/>
        <w:jc w:val="both"/>
        <w:rPr/>
      </w:pPr>
      <w:r>
        <w:rPr>
          <w:sz w:val="22"/>
        </w:rPr>
        <w:t xml:space="preserve">Po każdym uruchomieniu program korzysta z </w:t>
      </w:r>
      <w:r>
        <w:rPr>
          <w:b/>
          <w:sz w:val="22"/>
        </w:rPr>
        <w:t>katalogu standardowego</w:t>
      </w:r>
      <w:r>
        <w:rPr>
          <w:sz w:val="22"/>
        </w:rPr>
        <w:t xml:space="preserve"> CONFIG - znajduje się on wewnątrz katalogu, w którym został zainstalowany program (dlatego nazywa się on standardow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180340" distR="114935" simplePos="0" locked="0" layoutInCell="0" allowOverlap="1" relativeHeight="39">
            <wp:simplePos x="0" y="0"/>
            <wp:positionH relativeFrom="column">
              <wp:posOffset>2760345</wp:posOffset>
            </wp:positionH>
            <wp:positionV relativeFrom="paragraph">
              <wp:posOffset>33655</wp:posOffset>
            </wp:positionV>
            <wp:extent cx="2895600" cy="2343150"/>
            <wp:effectExtent l="0" t="0" r="0" b="0"/>
            <wp:wrapSquare wrapText="left"/>
            <wp:docPr id="38" name="chose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osedi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Jeśli chcesz, możesz używać innego dowolnego katalogu. W tym celu wybierz opcję </w:t>
      </w:r>
      <w:r>
        <w:rPr>
          <w:b/>
          <w:sz w:val="22"/>
        </w:rPr>
        <w:t>"Użytkownika"</w:t>
      </w:r>
      <w:r>
        <w:rPr>
          <w:sz w:val="22"/>
        </w:rPr>
        <w:t xml:space="preserve"> i wpisz ścieżkę do żądanego katalogu lub wybierz katalog używając okna wyboru katalogu, dostępnego po wciśnięciu przycisku "Przeglądaj"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twierdzeniu katalogu użytkownika przyciskiem "Używaj" możesz teraz normalnie odczytywać konfiguracje, zapisywać, zmieniać nazwy oraz usuwać. Wskazany katalog pojawia się jako pierwsza pozycja w liście "Katalogi" w oknach umożliwiających wskazywanie konfiguracji (tzn. "Zapis", "Odczyt" i "Menedżer"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SKAZÓWKA</w:t>
      </w:r>
    </w:p>
    <w:p>
      <w:pPr>
        <w:pStyle w:val="Normal"/>
        <w:jc w:val="both"/>
        <w:rPr/>
      </w:pPr>
      <w:r>
        <w:rPr>
          <w:sz w:val="22"/>
        </w:rPr>
        <w:t xml:space="preserve">Zalecane jest przejrzenie katalogu z którego chciałbyś zaimportować konfiguracje </w:t>
      </w:r>
      <w:r>
        <w:rPr>
          <w:b/>
          <w:sz w:val="22"/>
        </w:rPr>
        <w:t>zanim</w:t>
      </w:r>
      <w:r>
        <w:rPr>
          <w:sz w:val="22"/>
        </w:rPr>
        <w:t xml:space="preserve"> wykonasz import konfiguracji. W ten sposób będziesz mógł sprawdzić zawartość katalogu z nowymi konfiguracjami (np. pobranymi z Internetu) i stwierdzić, czy konfiguracje które tam się znajdują będą Ci przydatne. Niepotrzebne konfiguracje będziesz mógł zawczasu usunąć, a dopiero po tym wykonaj import konfiguracji (patrz Importowanie konfiguracji). Bez tego po zaimportowaniu wszystkich nowych konfiguracji, czyli połączeniu ich z już istniejącymi, byłoby Ci z pewnością trudno te nowe konfiguracje odnaleźć i sprawdzić.</w:t>
      </w:r>
    </w:p>
    <w:p>
      <w:pPr>
        <w:pStyle w:val="Heading1"/>
        <w:spacing w:before="180" w:after="60"/>
        <w:ind w:firstLine="142"/>
        <w:rPr/>
      </w:pPr>
      <w:bookmarkStart w:id="23" w:name="__RefHeading___Toc494554463"/>
      <w:bookmarkEnd w:id="23"/>
      <w:r>
        <w:rPr/>
        <w:t>Importowanie konfiguracji</w:t>
      </w:r>
    </w:p>
    <w:p>
      <w:pPr>
        <w:pStyle w:val="Normal"/>
        <w:jc w:val="both"/>
        <w:rPr/>
      </w:pPr>
      <w:r>
        <w:rPr>
          <w:sz w:val="22"/>
        </w:rPr>
        <w:t>W oknie „Katalog konfiguracji” masz jeszcze jedną opcję – importowanie konfiguracji. Możesz jej używać w celu rozbudowania swojej bazy konfiguracji, wspomagającej Cię przy wykonywaniu różnego rodzaju pomiarów. Najpierw wybierz katalog użytkownika z którego będą importowane konfiguracje (patrz Katalog bazowy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Po zaznaczeniu opcji </w:t>
      </w:r>
      <w:r>
        <w:rPr>
          <w:b/>
          <w:sz w:val="22"/>
        </w:rPr>
        <w:t>"Import konfiguracji do katalogu standardowego"</w:t>
      </w:r>
      <w:r>
        <w:rPr>
          <w:sz w:val="22"/>
        </w:rPr>
        <w:t xml:space="preserve"> uaktywnią się przyciski: </w:t>
      </w:r>
      <w:r>
        <w:rPr>
          <w:b/>
          <w:sz w:val="22"/>
        </w:rPr>
        <w:t>"Opcje"</w:t>
      </w:r>
      <w:r>
        <w:rPr>
          <w:sz w:val="22"/>
        </w:rPr>
        <w:t xml:space="preserve"> i </w:t>
      </w:r>
      <w:r>
        <w:rPr>
          <w:b/>
          <w:sz w:val="22"/>
        </w:rPr>
        <w:t>"Importuj".</w:t>
      </w:r>
      <w:r>
        <w:rPr>
          <w:sz w:val="22"/>
        </w:rPr>
        <w:t xml:space="preserve"> Wystarczy, że wciśniesz przycisk "Importuj" aby rozpocząć import konfiguracji. Po zakończeniu importu (lub po przerwaniu z powodu błędu) wyświetlany jest stosowny komunika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es importowania przebiega domyślnie w ten sposób, że nowe konfiguracje są kopiowane do już istniejącego (standardowego) katalogu konfiguracji,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38500" cy="2190750"/>
            <wp:effectExtent l="0" t="0" r="0" b="0"/>
            <wp:docPr id="39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 xml:space="preserve">Jeśli wolisz najpierw wybrać specyficzny sposób wykonywania importu, wciśnij przycisk </w:t>
      </w:r>
      <w:r>
        <w:rPr>
          <w:b/>
          <w:sz w:val="22"/>
        </w:rPr>
        <w:t>„Opcje”</w:t>
      </w:r>
      <w:r>
        <w:rPr>
          <w:sz w:val="22"/>
        </w:rPr>
        <w:t>. Poniżej wyjaśnione jest zachowanie się programu gdy przy imporcie napotka elementy o identycznych nazwach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6869" w:dyaOrig="352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59.15pt;margin-top:8.3pt;width:343.5pt;height:176.2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919931339" r:id="rId47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atalogów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Automatyczne łączenie w jeden katalog  (zalecane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Zawartość importowanego katalogu jest umieszczana wewnątrz już istniejącego (w katalogu standardowym).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Automatyczna zmiana nazw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Importowany katalog jest kopiowany pod nową nazwą (z dodanym numerem kolejnym), dzięki czemu możesz rozpoznać co się powtórzyło. Tu także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Łączenie w jeden katalog (z potwierdzeniem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importowanych katalogów o powtarzających się nazwach wyświetlany jest komunikat (patrz niżej) gdzie musisz wybrać co z nimi zrobić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Potwierdzanie wszystkich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każdego importowanego katalogu musisz najpierw potwierdzić czy w ogóle go importować, dla ew. katalogów o powtarzających się nazwach wyświetlany jest także komunikat (patrz niżej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onfiguracji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Zastępowanie z potwierdzeniem  (zalecan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jawia się proste pytanie o to, czy zastąpić istniejącą konfigurację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Automatyczna zmiana nazw importowanych konfiguracji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Importowana konfiguracja jest kopiowana pod nową nazwą (bez pytania)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Potwierdzanie wszystkich importowanych konfiguracji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Dla każdej importowanej konfiguracji musisz najpierw potwierdzić czy w ogóle ją importować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22960</wp:posOffset>
            </wp:positionH>
            <wp:positionV relativeFrom="paragraph">
              <wp:posOffset>320675</wp:posOffset>
            </wp:positionV>
            <wp:extent cx="4124325" cy="2190750"/>
            <wp:effectExtent l="0" t="0" r="0" b="0"/>
            <wp:wrapTopAndBottom/>
            <wp:docPr id="40" name="confi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onfirm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la importowanych katalogów o powtarzających się nazwach wyświetlany jest poniższy komunikat: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AŻNE!!!</w:t>
      </w:r>
    </w:p>
    <w:p>
      <w:pPr>
        <w:pStyle w:val="Normal"/>
        <w:jc w:val="both"/>
        <w:rPr/>
      </w:pPr>
      <w:r>
        <w:rPr>
          <w:sz w:val="22"/>
        </w:rPr>
        <w:t>Opcjami domyślnymi importu są „</w:t>
      </w:r>
      <w:r>
        <w:rPr>
          <w:b/>
          <w:sz w:val="22"/>
        </w:rPr>
        <w:t>Automatyczne łączenie w jeden katalog”</w:t>
      </w:r>
      <w:r>
        <w:rPr>
          <w:sz w:val="22"/>
        </w:rPr>
        <w:t xml:space="preserve"> oraz </w:t>
      </w:r>
      <w:r>
        <w:rPr>
          <w:b/>
          <w:sz w:val="22"/>
        </w:rPr>
        <w:t>„Zastępowanie (konfiguracji) z potwierdzeniem”</w:t>
      </w:r>
      <w:r>
        <w:rPr>
          <w:sz w:val="22"/>
        </w:rPr>
        <w:t>. Zalecamy używanie właśnie tych opcji, ponieważ pozwalają uniknąć nieporządku w przypadku gdy np. zaimportujesz konfiguracje dwukrotnie z tego samego katalo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4" w:name="__RefHeading___Toc494554464"/>
      <w:r>
        <w:rPr/>
        <w:t>Eksportowanie konfiguracji</w:t>
      </w:r>
      <w:bookmarkEnd w:id="24"/>
      <w:r>
        <w:rPr/>
        <w:t xml:space="preserve">  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sób eksportu konfiguracji opisany na tej stronie zostanie zmieniony w nowych wersjach programu "DIAGNOSKOP"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Do eksportowania konfiguracji konieczne jest użycie typowych narzędzi do zarządzania plikami takich jak np. "Menedżer plików" w Windows 3.1 lub "Eksplorator Windows" w Windows 95. Proces eksportowania przebiega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05175" cy="1666875"/>
            <wp:effectExtent l="0" t="0" r="0" b="0"/>
            <wp:docPr id="41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</w:rPr>
        <w:t xml:space="preserve">Korzystając z jednego z wyżej wymienionych programów, odnajdź katalog, w którym zainstalowany jest program "DIAGNOSKOP". Wewnątrz znajduje się katalog z konfiguracjami - nazywa się </w:t>
      </w:r>
      <w:r>
        <w:rPr>
          <w:b/>
          <w:sz w:val="22"/>
        </w:rPr>
        <w:t>CONFIG</w:t>
      </w:r>
      <w:r>
        <w:rPr>
          <w:sz w:val="22"/>
        </w:rPr>
        <w:t xml:space="preserve">. Skopiuj ten katalog np. do katalogu głównego dysku C i zmień jego nazwę na </w:t>
      </w:r>
      <w:r>
        <w:rPr>
          <w:b/>
          <w:sz w:val="22"/>
        </w:rPr>
        <w:t>C:\EKSPORT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stępnie zmień katalog konfiguracji (patrz Katalog bazowy konfiguracji). Jako katalog użytkownika wskaż </w:t>
      </w:r>
      <w:r>
        <w:rPr>
          <w:b/>
          <w:sz w:val="22"/>
        </w:rPr>
        <w:t>C:\EKSPORT</w:t>
      </w:r>
      <w:r>
        <w:rPr>
          <w:sz w:val="22"/>
        </w:rPr>
        <w:t xml:space="preserve">. Zatwierdź ten katalog przyciskiem </w:t>
      </w:r>
      <w:r>
        <w:rPr>
          <w:b/>
          <w:sz w:val="22"/>
        </w:rPr>
        <w:t xml:space="preserve">"Użyj".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Włącz teraz menedżera konfiguracji (patrz Menedżer konfiguracji) i usuń konfiguracje, których nie chcesz eksportować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GOTOWE!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statnią rzeczą jaką możesz jeszcze zrobić jest spakowanie katalogu </w:t>
      </w:r>
      <w:r>
        <w:rPr>
          <w:b/>
          <w:sz w:val="22"/>
        </w:rPr>
        <w:t>C:\EKSPORT</w:t>
      </w:r>
      <w:r>
        <w:rPr>
          <w:sz w:val="22"/>
        </w:rPr>
        <w:t xml:space="preserve"> programem archiwizującym, jak np.</w:t>
      </w:r>
      <w:r>
        <w:rPr>
          <w:b/>
          <w:sz w:val="22"/>
        </w:rPr>
        <w:t xml:space="preserve"> "WinZip". </w:t>
      </w:r>
      <w:r>
        <w:rPr>
          <w:sz w:val="22"/>
        </w:rPr>
        <w:t>Powstały plik możesz teraz przesłać innemu użytkownikow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Gorąco polecamy, abyś wysłał kopię wyeksportowanych konfiguracji do nas, na adres </w:t>
      </w:r>
      <w:r>
        <w:rPr>
          <w:rFonts w:cs="Arial" w:ascii="Arial" w:hAnsi="Arial"/>
          <w:color w:val="0000FF"/>
          <w:sz w:val="24"/>
        </w:rPr>
        <w:t>kme@kme.com.pl</w:t>
      </w:r>
      <w:r>
        <w:rPr>
          <w:sz w:val="22"/>
        </w:rPr>
        <w:t xml:space="preserve">. Zamieścimy te konfiguracje na naszej stronie internetowej </w:t>
      </w:r>
      <w:r>
        <w:rPr>
          <w:rFonts w:cs="Arial" w:ascii="Arial" w:hAnsi="Arial"/>
          <w:color w:val="0000FF"/>
          <w:sz w:val="24"/>
        </w:rPr>
        <w:t>www.kme.com.pl</w:t>
      </w:r>
      <w:r>
        <w:rPr>
          <w:sz w:val="22"/>
        </w:rPr>
        <w:t>, aby także i inni użytkownicy mogli ich uży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94554465"/>
      <w:r>
        <w:rPr/>
        <w:t>Informacje o firmie</w:t>
      </w:r>
      <w:bookmarkEnd w:id="25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Okno </w:t>
      </w:r>
      <w:r>
        <w:rPr>
          <w:b/>
          <w:sz w:val="22"/>
        </w:rPr>
        <w:t xml:space="preserve">"Informacje o firmie" </w:t>
      </w:r>
      <w:r>
        <w:rPr>
          <w:sz w:val="22"/>
        </w:rPr>
        <w:t>pozwala określić treść nagłówka umieszczanego na każdym wydruku programu.</w:t>
      </w:r>
    </w:p>
    <w:p>
      <w:pPr>
        <w:pStyle w:val="Normal"/>
        <w:jc w:val="both"/>
        <w:rPr>
          <w:caps/>
          <w:sz w:val="22"/>
          <w:lang w:val="en-US" w:eastAsia="en-US"/>
        </w:rPr>
      </w:pPr>
      <w:r>
        <w:rPr>
          <w:cap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2430</wp:posOffset>
            </wp:positionH>
            <wp:positionV relativeFrom="paragraph">
              <wp:posOffset>16510</wp:posOffset>
            </wp:positionV>
            <wp:extent cx="4971415" cy="2533650"/>
            <wp:effectExtent l="0" t="0" r="0" b="0"/>
            <wp:wrapTopAndBottom/>
            <wp:docPr id="42" name="firm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rminf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 xml:space="preserve">Aby wyświetlić to okno, wciśnij przycisk </w:t>
      </w:r>
      <w:r>
        <w:rPr>
          <w:b/>
          <w:sz w:val="22"/>
        </w:rPr>
        <w:t>"Ustawienia"</w:t>
      </w:r>
      <w:r>
        <w:rPr>
          <w:sz w:val="22"/>
        </w:rPr>
        <w:t xml:space="preserve"> i w polu "Informacje o firmie" wciśnij przycisk </w:t>
      </w:r>
      <w:r>
        <w:rPr>
          <w:b/>
          <w:sz w:val="22"/>
        </w:rPr>
        <w:t>"Edycja".</w:t>
      </w:r>
      <w:r>
        <w:rPr>
          <w:sz w:val="22"/>
        </w:rPr>
        <w:t xml:space="preserve"> Każdy element może mieć maksymalną długość 60 znaków.</w:t>
      </w:r>
    </w:p>
    <w:p>
      <w:pPr>
        <w:pStyle w:val="Normal"/>
        <w:jc w:val="both"/>
        <w:rPr/>
      </w:pPr>
      <w:r>
        <w:rPr>
          <w:sz w:val="22"/>
        </w:rPr>
        <w:t xml:space="preserve">Także wewnątrz okna </w:t>
      </w:r>
      <w:r>
        <w:rPr>
          <w:b/>
          <w:sz w:val="22"/>
        </w:rPr>
        <w:t>"Drukuj"</w:t>
      </w:r>
      <w:r>
        <w:rPr>
          <w:sz w:val="22"/>
        </w:rPr>
        <w:t xml:space="preserve"> umieszczony jest przycisk wywołujący okno informacji o firmie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WAŻNE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instalowaniu programu zalecane jest wpisanie prawidłowych informacji o firmie. Wystarczy to zrobić raz - dane te są zapamiętywane i używane przy każdym uruchomieniu programu.</w:t>
      </w:r>
    </w:p>
    <w:p>
      <w:pPr>
        <w:pStyle w:val="Heading1"/>
        <w:spacing w:before="180" w:after="60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rPr/>
      </w:pPr>
      <w:bookmarkStart w:id="26" w:name="__RefHeading___Toc494554466"/>
      <w:bookmarkEnd w:id="26"/>
      <w:r>
        <w:rPr/>
        <w:t>Drukowani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92430</wp:posOffset>
            </wp:positionH>
            <wp:positionV relativeFrom="paragraph">
              <wp:posOffset>259715</wp:posOffset>
            </wp:positionV>
            <wp:extent cx="4877435" cy="3181985"/>
            <wp:effectExtent l="0" t="0" r="0" b="0"/>
            <wp:wrapTopAndBottom/>
            <wp:docPr id="43" name="dsc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scprint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Jeśli chcesz coś wydrukować, naciśnij przycisk „</w:t>
      </w:r>
      <w:r>
        <w:rPr>
          <w:b/>
          <w:sz w:val="22"/>
        </w:rPr>
        <w:t>Drukuj</w:t>
      </w:r>
      <w:r>
        <w:rPr>
          <w:sz w:val="22"/>
        </w:rPr>
        <w:t xml:space="preserve">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wyświetlonym oknie możesz wybrać drukarkę a także ustawić jej parametry (np. wydruk kolorowy lub czarno-biały, jeśli Twoja drukarka ma taką możliwość) - w tym celu wciśnij przycisk </w:t>
      </w:r>
      <w:r>
        <w:rPr>
          <w:b/>
          <w:sz w:val="22"/>
        </w:rPr>
        <w:t>"Ustawieni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teraz zatwierdzisz drukowanie, zostanie wydrukowana aktualna zawartość okna wyświetlacza oraz treść okien informacyjnych. Wydruk ten jest tworzony jako kolorowy, stąd jeśli wybierzesz druk czarno-biały otrzymasz w efekcie odcienie szarości. Taki sam obraz, poza nagłówkiem i komentarzem, może zostać umieszczony w schowku, jeśli będziesz chciał wykorzystać go w innym programie (patrz Używanie schowka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Zanim zostanie rozpoczęte drukowanie, możesz jeszcze wprowadzić komentarz który pojawi się pod wydrukiem okna wyświetlacza. Jeśli potrzebujesz, możesz także zmienić </w:t>
      </w:r>
      <w:r>
        <w:rPr>
          <w:b/>
          <w:sz w:val="22"/>
        </w:rPr>
        <w:t>"Informacje o firmie"</w:t>
      </w:r>
      <w:r>
        <w:rPr>
          <w:sz w:val="22"/>
        </w:rPr>
        <w:t>, które będą wydrukowane w nagłówku stro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7" w:name="__RefHeading___Toc494554467"/>
      <w:r>
        <w:rPr/>
        <w:t>Używanie schowka</w:t>
      </w:r>
      <w:bookmarkEnd w:id="27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Progam "DIAGNOSKOP" umożliwia Ci także łatwe użycie jego danych w innych programach (np. Microsoft Word). Jeśli będziesz chciał z tego skorzystać, naciśnij przycisk </w:t>
      </w:r>
      <w:r>
        <w:rPr>
          <w:b/>
          <w:sz w:val="22"/>
        </w:rPr>
        <w:t>"Do schowka"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010150" cy="367665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>W systemowym schowku Windows zostanie wtedy umieszczona mapa bitowa z zawartością okna wyświetlacza i okien informacyjnych. Taki sam obraz umieszczany jest na wydruku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stępnie aby użyć tej bitmapy w innym programie, wystarczy, że wybierzesz z jego menu </w:t>
      </w:r>
      <w:r>
        <w:rPr>
          <w:b/>
          <w:sz w:val="22"/>
        </w:rPr>
        <w:t>"Edycja"</w:t>
      </w:r>
      <w:r>
        <w:rPr>
          <w:sz w:val="22"/>
        </w:rPr>
        <w:t xml:space="preserve"> polecenie </w:t>
      </w:r>
      <w:r>
        <w:rPr>
          <w:b/>
          <w:sz w:val="22"/>
        </w:rPr>
        <w:t>"Wklej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PODPOWIEDŹ</w:t>
      </w:r>
    </w:p>
    <w:p>
      <w:pPr>
        <w:pStyle w:val="TextBody"/>
        <w:rPr/>
      </w:pPr>
      <w:r>
        <w:rPr/>
        <w:t xml:space="preserve">W systemie Windows możesz także wykonać tzw. </w:t>
      </w:r>
      <w:r>
        <w:rPr>
          <w:b/>
        </w:rPr>
        <w:t>zrzut ekranu</w:t>
      </w:r>
      <w:r>
        <w:rPr/>
        <w:t xml:space="preserve">. W tym celu naciśnij klawisz </w:t>
      </w:r>
      <w:r>
        <w:rPr>
          <w:b/>
        </w:rPr>
        <w:t>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całego ekranu. Możesz także użyć klawiszy </w:t>
      </w:r>
      <w:r>
        <w:rPr>
          <w:b/>
        </w:rPr>
        <w:t>[Alt]+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aktywnego okna wraz z jego zawartością.</w:t>
      </w:r>
      <w:r>
        <w:br w:type="page"/>
      </w:r>
    </w:p>
    <w:p>
      <w:pPr>
        <w:pStyle w:val="TextBody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>Uwagi</w:t>
      </w:r>
    </w:p>
    <w:p>
      <w:pPr>
        <w:pStyle w:val="TextBody"/>
        <w:rPr/>
      </w:pPr>
      <w:r>
        <w:rPr/>
        <w:t>Prosimy o wszelkie uwagi dotyczące programu „Diagnoskop”, jego działania oraz dokumentacji. Twoje sugestie mogą pomóc nam w dalszym rozwoju oraz ulepszaniu naszego produk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żeli masz problem</w:t>
      </w:r>
      <w:r>
        <w:rPr/>
        <w:t xml:space="preserve"> diagnostyczny, którego nie możesz rozwiązać, masz kłopoty z interpretacją przebiegu lub chcesz się podzielić spostrzeżeniami ze swojej pracy to:</w:t>
      </w:r>
    </w:p>
    <w:p>
      <w:pPr>
        <w:pStyle w:val="TextBody"/>
        <w:numPr>
          <w:ilvl w:val="0"/>
          <w:numId w:val="11"/>
        </w:numPr>
        <w:rPr/>
      </w:pPr>
      <w:r>
        <w:rPr/>
        <w:t>Jeżeli masz dostęp do Internetu: wyślij nam plik z danymi i swoje uwagi, a my zamieścimy je na naszej witrynie. Dzięki temu wszyscy użytkownicy będą mogli wspólnie przedyskutować twój problem.</w:t>
      </w:r>
    </w:p>
    <w:p>
      <w:pPr>
        <w:pStyle w:val="TextBody"/>
        <w:numPr>
          <w:ilvl w:val="0"/>
          <w:numId w:val="11"/>
        </w:numPr>
        <w:rPr/>
      </w:pPr>
      <w:r>
        <w:rPr/>
        <w:t>Wyślij nam dyskietkę z plikiem i własnym komentarzem.</w:t>
      </w:r>
    </w:p>
    <w:p>
      <w:pPr>
        <w:pStyle w:val="TextBody"/>
        <w:numPr>
          <w:ilvl w:val="0"/>
          <w:numId w:val="11"/>
        </w:numPr>
        <w:rPr/>
      </w:pPr>
      <w:r>
        <w:rPr/>
        <w:t>Wydrukuj interesujący lub nurtujący cię przebieg i prześlij go faksem na nasz numer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(+48 42) 719 05 71 </w:t>
      </w:r>
    </w:p>
    <w:p>
      <w:pPr>
        <w:pStyle w:val="TextBody"/>
        <w:rPr/>
      </w:pPr>
      <w:r>
        <w:rPr/>
        <w:t>Jesteśmy do twojej dyspozycji pod numerami telefonu:</w:t>
      </w:r>
    </w:p>
    <w:p>
      <w:pPr>
        <w:pStyle w:val="TextBody"/>
        <w:ind w:firstLine="708"/>
        <w:rPr/>
      </w:pPr>
      <w:r>
        <w:rPr>
          <w:b/>
        </w:rPr>
        <w:t>(+48 42) 719 05 70</w:t>
      </w:r>
      <w:r>
        <w:rPr/>
        <w:t xml:space="preserve"> -------- poniedziałek-piątek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</w:p>
    <w:p>
      <w:pPr>
        <w:pStyle w:val="TextBody"/>
        <w:ind w:firstLine="708"/>
        <w:rPr/>
      </w:pPr>
      <w:r>
        <w:rPr>
          <w:b/>
        </w:rPr>
        <w:t>(0-601) 22 69 61</w:t>
      </w:r>
      <w:r>
        <w:rPr/>
        <w:t xml:space="preserve"> -------- w granicach rozsądku i powagi problemu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cztę elektroniczną wysyłaj na adres: </w:t>
      </w:r>
      <w:hyperlink r:id="rId54">
        <w:r>
          <w:rPr>
            <w:rStyle w:val="InternetLink"/>
            <w:rFonts w:cs="Arial" w:ascii="Arial" w:hAnsi="Arial"/>
            <w:color w:val="0000FF"/>
            <w:u w:val="single"/>
          </w:rPr>
          <w:t>kme@kme.com.pl</w:t>
        </w:r>
      </w:hyperlink>
    </w:p>
    <w:p>
      <w:pPr>
        <w:pStyle w:val="TextBody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/>
      </w:pPr>
      <w:r>
        <w:rPr>
          <w:color w:val="000000"/>
        </w:rPr>
        <w:t xml:space="preserve">Regularnie odwiedzaj naszą witrynę Internetową: </w:t>
      </w:r>
      <w:hyperlink r:id="rId55">
        <w:r>
          <w:rPr>
            <w:rStyle w:val="InternetLink"/>
            <w:rFonts w:cs="Arial" w:ascii="Arial" w:hAnsi="Arial"/>
            <w:color w:val="0000FF"/>
            <w:u w:val="single"/>
          </w:rPr>
          <w:t>www.kme.com.pl</w:t>
        </w:r>
      </w:hyperlink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28" w:name="__RefHeading___Toc494554468"/>
      <w:bookmarkEnd w:id="28"/>
      <w:r>
        <w:rPr/>
        <w:t>Wymagania sprzętowe i wyposażeni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magania sprzętowe:</w:t>
      </w:r>
    </w:p>
    <w:p>
      <w:pPr>
        <w:pStyle w:val="TextBody"/>
        <w:rPr/>
      </w:pPr>
      <w:r>
        <w:rPr/>
        <w:t xml:space="preserve">-komputer klasy PC min. 486 DX, 4MB RAM, 10 MB wolnego miejsca na dysku twardym, </w:t>
      </w:r>
    </w:p>
    <w:p>
      <w:pPr>
        <w:pStyle w:val="TextBody"/>
        <w:rPr/>
      </w:pPr>
      <w:r>
        <w:rPr/>
        <w:t>stacja CD-ROM, lub FDD-1.44, mysz, Windows 3.1 lub 95,98 port równoległy LP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4"/>
        </w:rPr>
        <w:t>Wyposażenie standardowe</w:t>
      </w:r>
      <w:r>
        <w:rPr>
          <w:b/>
          <w:i/>
          <w:sz w:val="22"/>
        </w:rPr>
        <w:t xml:space="preserve"> DIAGNOSKOPU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/>
        <w:t>Diagnoskop (przystawka do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ieszeń (umożliwiająca zamontowanie przystawki w obudowie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połączeniowy (komputer-przystawk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indukcyjna + przejście Chinch-wtyk bananowy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pojemnościow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zasilający (z akumulatora samochodu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able pomiarowe- (czerwony, zielony, niebieski)</w:t>
        <w:tab/>
        <w:t>3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rzewód do podłączenia masy silnik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łyta CD-ROM z programem</w:t>
        <w:tab/>
        <w:t>1kpl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Instrukcja użytkownika</w:t>
        <w:tab/>
        <w:t>1kp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posażenie dodatkowe (opcja):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zasilający (z gniazda zapalniczki samochodowej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rta portu drukarki (LPT, umożliwiająca równoczesną pracę Diagnoskopu i drukarki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Cęgi do pomiaru prądu ( 600A lub dwuzakresowe 6/60 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do podłączenia cęgów prądowych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pomiaru ciśnienia i podciśnieni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obserwacji przebiegu wtrysku paliwa w silnikach ZS (Diesl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Sonda do pomiaru temperatury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połączeniowy do FeedBacka AEB.</w:t>
      </w:r>
    </w:p>
    <w:p>
      <w:pPr>
        <w:pStyle w:val="TextBodyIndent"/>
        <w:numPr>
          <w:ilvl w:val="0"/>
          <w:numId w:val="25"/>
        </w:numPr>
        <w:rPr/>
      </w:pPr>
      <w:r>
        <w:rPr/>
        <w:t>Zestaw sond pojemnościowych do pomiaru układów zapłonowych wtórnych</w:t>
        <w:br/>
        <w:t>bezrozdzielaczowych (DIS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Wózek warsztatowy (półki na komputer, monitor, drukarkę, wysięgnik do sond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29" w:name="__RefHeading___Toc494554469"/>
      <w:bookmarkEnd w:id="29"/>
      <w:r>
        <w:rPr/>
        <w:t>Dane techniczne</w:t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OSCYLOSKOP”</w:t>
      </w:r>
    </w:p>
    <w:p>
      <w:pPr>
        <w:pStyle w:val="Normal"/>
        <w:numPr>
          <w:ilvl w:val="0"/>
          <w:numId w:val="18"/>
        </w:numPr>
        <w:rPr/>
      </w:pPr>
      <w:r>
        <w:rPr/>
        <w:t>Oscyloskop cyfrowy 2 kanały (rozdzielczość 8 bitów na kanał).</w:t>
      </w:r>
    </w:p>
    <w:p>
      <w:pPr>
        <w:pStyle w:val="Normal"/>
        <w:numPr>
          <w:ilvl w:val="0"/>
          <w:numId w:val="18"/>
        </w:numPr>
        <w:rPr/>
      </w:pPr>
      <w:r>
        <w:rPr/>
        <w:t>Impedancja wejściowa 1M</w:t>
      </w:r>
      <w:r>
        <w:rPr>
          <w:rFonts w:cs="Symbol" w:ascii="Symbol" w:hAnsi="Symbol"/>
        </w:rPr>
        <w:t>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dstawa czasu 1ms-100ms/działkę (6 zakresów – minimalna podstawa czasu zależna od konfiguracji </w:t>
        <w:br/>
        <w:t>komputera).</w:t>
      </w:r>
    </w:p>
    <w:p>
      <w:pPr>
        <w:pStyle w:val="Normal"/>
        <w:numPr>
          <w:ilvl w:val="0"/>
          <w:numId w:val="18"/>
        </w:numPr>
        <w:rPr/>
      </w:pPr>
      <w:r>
        <w:rPr/>
        <w:t>Czułość od 200mV do 10V/działkę.</w:t>
      </w:r>
    </w:p>
    <w:p>
      <w:pPr>
        <w:pStyle w:val="Normal"/>
        <w:numPr>
          <w:ilvl w:val="0"/>
          <w:numId w:val="18"/>
        </w:numPr>
        <w:rPr/>
      </w:pPr>
      <w:r>
        <w:rPr/>
        <w:t>Zakresy pomiarowe: dla wartości tylko dodatnich: (0 do1,6V) (0 do 8V) (0 do16V) (0 do 40V)</w:t>
        <w:br/>
        <w:t>dla wartości ujemnych i dodatnich: (+/-1,6V) (+/-8V) (+/-16V) (+/-40V).</w:t>
      </w:r>
    </w:p>
    <w:p>
      <w:pPr>
        <w:pStyle w:val="Normal"/>
        <w:numPr>
          <w:ilvl w:val="0"/>
          <w:numId w:val="18"/>
        </w:numPr>
        <w:rPr/>
      </w:pPr>
      <w:r>
        <w:rPr/>
        <w:t>Powiększanie do x10.</w:t>
      </w:r>
    </w:p>
    <w:p>
      <w:pPr>
        <w:pStyle w:val="Normal"/>
        <w:numPr>
          <w:ilvl w:val="0"/>
          <w:numId w:val="18"/>
        </w:numPr>
        <w:rPr/>
      </w:pPr>
      <w:r>
        <w:rPr/>
        <w:t>Synchronizacja przebiegu z dowolnego kanału dla dowolnych wartości w całym zakresie pomiarowym z rozdzielczością 8 bitów, zboczem narastającym lub opadającym.</w:t>
      </w:r>
    </w:p>
    <w:p>
      <w:pPr>
        <w:pStyle w:val="Normal"/>
        <w:numPr>
          <w:ilvl w:val="0"/>
          <w:numId w:val="18"/>
        </w:numPr>
        <w:rPr/>
      </w:pPr>
      <w:r>
        <w:rPr/>
        <w:t>Funkcja umożliwiająca zapamiętywanie maksymalnych wartości przebiegu (Peak Sensor).</w:t>
      </w:r>
    </w:p>
    <w:p>
      <w:pPr>
        <w:pStyle w:val="Normal"/>
        <w:numPr>
          <w:ilvl w:val="0"/>
          <w:numId w:val="18"/>
        </w:numPr>
        <w:rPr/>
      </w:pPr>
      <w:r>
        <w:rPr/>
        <w:t>Współpraca z sondami pojemnościową i indukcyjną do pomiarów układów zapłonowych wtórnych (uruchamiana programowo-zielona dioda "LED" na czołówce urządzenia).</w:t>
      </w:r>
    </w:p>
    <w:p>
      <w:pPr>
        <w:pStyle w:val="Normal"/>
        <w:numPr>
          <w:ilvl w:val="0"/>
          <w:numId w:val="18"/>
        </w:numPr>
        <w:rPr/>
      </w:pPr>
      <w:r>
        <w:rPr/>
        <w:t>Możliwość ustawienia dowolnej pozycji przebiegu na wyświetlaczu (cały ekran, ½ ekranu – dolna lub górna połowa).</w:t>
      </w:r>
    </w:p>
    <w:p>
      <w:pPr>
        <w:pStyle w:val="Normal"/>
        <w:numPr>
          <w:ilvl w:val="0"/>
          <w:numId w:val="18"/>
        </w:numPr>
        <w:rPr/>
      </w:pPr>
      <w:r>
        <w:rPr/>
        <w:t>Uruchomienie pojedynczego pomiaru po spełnieniu warunków synchronizacji lub automatycznie po 5 sekundach - wybierany przyciskiem („Jeden pomiar”).</w:t>
      </w:r>
    </w:p>
    <w:p>
      <w:pPr>
        <w:pStyle w:val="Tekstkomentarza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DIAGNOSKOP/REJESTRATOR”</w:t>
      </w:r>
    </w:p>
    <w:p>
      <w:pPr>
        <w:pStyle w:val="Normal"/>
        <w:ind w:left="-142" w:right="-427" w:hanging="0"/>
        <w:jc w:val="both"/>
        <w:rPr/>
      </w:pPr>
      <w:r>
        <w:rPr>
          <w:u w:val="single"/>
        </w:rPr>
        <w:t>Jednoczesny pomiar 4 sygnałów wejściowych</w:t>
      </w:r>
      <w:r>
        <w:rPr/>
        <w:t>:</w:t>
      </w:r>
    </w:p>
    <w:p>
      <w:pPr>
        <w:pStyle w:val="Tekstpodstawowy2"/>
        <w:ind w:left="-142" w:right="-4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  <w:sz w:val="20"/>
        </w:rPr>
        <w:t>Kanał A i B</w:t>
      </w:r>
      <w:r>
        <w:rPr>
          <w:sz w:val="20"/>
        </w:rPr>
        <w:t>: 2 kanałowy oscyloskop cyfrowy dla wolnozmiennych przebiegów</w:t>
      </w:r>
    </w:p>
    <w:p>
      <w:pPr>
        <w:pStyle w:val="Tekstpodstawowy2"/>
        <w:ind w:right="-427" w:firstLine="284"/>
        <w:jc w:val="both"/>
        <w:rPr/>
      </w:pPr>
      <w:r>
        <w:rPr>
          <w:sz w:val="20"/>
        </w:rPr>
        <w:t>(rozdzielczość 8 bitów na kanał), zakresy pomiarowe jak w „oscyloskopie”;</w:t>
      </w:r>
    </w:p>
    <w:p>
      <w:pPr>
        <w:pStyle w:val="Tekstpodstawowy2"/>
        <w:ind w:right="-42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C</w:t>
      </w:r>
      <w:r>
        <w:rPr/>
        <w:t xml:space="preserve"> możliwość pomiarów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.</w:t>
      </w:r>
      <w:r>
        <w:rPr/>
        <w:t>szerokość impulsów (ujemnych) od 0 do 16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2.</w:t>
      </w:r>
      <w:r>
        <w:rPr/>
        <w:t>szerokość impulsów (ujemnych) od 0 do 40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3.</w:t>
      </w:r>
      <w:r>
        <w:rPr/>
        <w:t>częstotliwość od 20Hz do 240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4.</w:t>
      </w:r>
      <w:r>
        <w:rPr/>
        <w:t>częstotliwość od 200Hz do 2,4k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5.</w:t>
      </w:r>
      <w:r>
        <w:rPr/>
        <w:t>pomiar pozycji silnika krokowego dla Feedbacka AEB (szerokość impulsów dodatnich do 5ms)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wejście uniwersalne, sygnalizowane czerwoną diodą LED na czołówce Diagnoskopu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6.</w:t>
      </w:r>
      <w:r>
        <w:rPr/>
        <w:t>pomiar prądu poprzez cęgi prądowe do 600A – czułość 1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7.</w:t>
      </w:r>
      <w:r>
        <w:rPr/>
        <w:t>pomiar prądu poprzez cęgi prądowe do 60A – czułość 10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8.</w:t>
      </w:r>
      <w:r>
        <w:rPr/>
        <w:t xml:space="preserve">pomiar tlenku węgla ( CO ) poprzez przystawkę, we uniwersalne, sygnalizowane czerwoną diodą LED </w:t>
        <w:br/>
        <w:t>na czołówce Diagnoskopu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9.</w:t>
      </w:r>
      <w:r>
        <w:rPr/>
        <w:t xml:space="preserve">pomiar TEMPERATURY ( od </w:t>
      </w:r>
      <w:r>
        <w:rPr>
          <w:b/>
        </w:rPr>
        <w:t>–</w:t>
      </w:r>
      <w:r>
        <w:rPr/>
        <w:t>40ºC do</w:t>
      </w:r>
      <w:r>
        <w:rPr>
          <w:b/>
        </w:rPr>
        <w:t xml:space="preserve"> </w:t>
      </w:r>
      <w:r>
        <w:rPr/>
        <w:t>+120ºC )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0.</w:t>
      </w:r>
      <w:r>
        <w:rPr/>
        <w:t>pomiar napięcia od –0,2V do+0,6V (wejście uniwersalne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1.</w:t>
      </w:r>
      <w:r>
        <w:rPr/>
        <w:t xml:space="preserve">pomiar ciśnienia poprzez przystawkę, od 0 do 1800 kPa {18 Atm} różnicowy względem ciśnienia </w:t>
        <w:br/>
        <w:t>atmosferycznego. Możliwość deklarowania różnych jednostek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2.</w:t>
      </w:r>
      <w:r>
        <w:rPr/>
        <w:t>pomiar podciśnienia poprzez przystawkę od 0 do 760 mmHg {100 kPa} różnicowy względem ciśnienia atmosferycznego. Możliwość deklarowania różnych jednostek (PSI, Atm, bar).</w:t>
      </w:r>
    </w:p>
    <w:p>
      <w:pPr>
        <w:pStyle w:val="Normal"/>
        <w:ind w:left="142" w:right="-427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D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/>
        <w:t xml:space="preserve">pomiar obrotów wału korbowego (R.P.M. dla DIS/2, 3, 4, 5, 6, 8 cylindrów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sondą indukcyjną (dla silników z zapłonem iskrowym)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piezoelektryczną (dla Diesla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>lub bezpośrednio z czujników indukcyjnych, hallotronowych i innych (sygnały o amplitudzie &gt;1,6V).</w:t>
      </w:r>
    </w:p>
    <w:p>
      <w:pPr>
        <w:pStyle w:val="Normal"/>
        <w:ind w:left="-142" w:right="-427" w:hanging="0"/>
        <w:jc w:val="both"/>
        <w:rPr/>
      </w:pPr>
      <w:r>
        <w:rPr/>
      </w:r>
    </w:p>
    <w:p>
      <w:pPr>
        <w:pStyle w:val="Normal"/>
        <w:ind w:right="-427" w:hanging="142"/>
        <w:jc w:val="both"/>
        <w:rPr/>
      </w:pPr>
      <w:r>
        <w:rPr/>
        <w:t>2)   Impedancja wejściowa dla kanałów A i B 1M</w:t>
      </w:r>
      <w:r>
        <w:rPr>
          <w:rFonts w:cs="Symbol" w:ascii="Symbol" w:hAnsi="Symbol"/>
        </w:rPr>
        <w:t></w:t>
      </w:r>
      <w:r>
        <w:rPr/>
        <w:t>, dla kanałów C i D ok. 100k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ind w:left="142" w:right="-427" w:hanging="284"/>
        <w:jc w:val="both"/>
        <w:rPr/>
      </w:pPr>
      <w:r>
        <w:rPr/>
        <w:t>3) Podstawa czasu (prędkość wykonywania pomiarów) 100ms-10s/działkę (zakres podstawy czasu zależny od konfiguracji komputera).</w:t>
      </w:r>
    </w:p>
    <w:p>
      <w:pPr>
        <w:pStyle w:val="Normal"/>
        <w:ind w:left="-142" w:right="-427" w:hanging="0"/>
        <w:jc w:val="both"/>
        <w:rPr/>
      </w:pPr>
      <w:r>
        <w:rPr/>
        <w:t>4)  Czułość kanałów A i B: od 200mV do 10V/działkę.</w:t>
      </w:r>
    </w:p>
    <w:p>
      <w:pPr>
        <w:pStyle w:val="Normal"/>
        <w:ind w:left="142" w:right="-427" w:hanging="284"/>
        <w:jc w:val="both"/>
        <w:rPr/>
      </w:pPr>
      <w:r>
        <w:rPr/>
        <w:t>5)  Rysowanie diagramów na wyświetlaczu, z jednoczesnym odczytem wartości chwilowych dla czterech kanałów.</w:t>
      </w:r>
    </w:p>
    <w:p>
      <w:pPr>
        <w:pStyle w:val="Normal"/>
        <w:ind w:left="142" w:right="-427" w:hanging="284"/>
        <w:jc w:val="both"/>
        <w:rPr/>
      </w:pPr>
      <w:r>
        <w:rPr/>
        <w:t>6)  Możliwość zarejestrowania do 65 stron przebiegu (okien wyświetlacza) w trybie „rejestrator”.</w:t>
      </w:r>
    </w:p>
    <w:p>
      <w:pPr>
        <w:pStyle w:val="Tekstblokowy"/>
        <w:ind w:left="142" w:right="-427" w:hanging="284"/>
        <w:rPr/>
      </w:pPr>
      <w:r>
        <w:rPr/>
        <w:t xml:space="preserve">7)  Możliwość ustawienia dokładnej pozycji przebiegu na wyświetlaczu (cały ekran, ½ lub ¼ ekranu </w:t>
        <w:softHyphen/>
        <w:t>– dowolna połowa lub ćwiartka ekranu).</w:t>
      </w:r>
    </w:p>
    <w:p>
      <w:pPr>
        <w:pStyle w:val="Normal"/>
        <w:ind w:left="-142" w:right="-427" w:hanging="0"/>
        <w:jc w:val="center"/>
        <w:rPr/>
      </w:pPr>
      <w:r>
        <w:rPr/>
      </w:r>
    </w:p>
    <w:p>
      <w:pPr>
        <w:pStyle w:val="Normal"/>
        <w:ind w:left="-142" w:right="-427" w:hanging="0"/>
        <w:jc w:val="center"/>
        <w:rPr>
          <w:sz w:val="22"/>
        </w:rPr>
      </w:pPr>
      <w:r>
        <w:rPr>
          <w:i/>
          <w:sz w:val="22"/>
        </w:rPr>
        <w:t>WSPÓLNE DANE TECHNICZNE FUNKCJI „</w:t>
      </w:r>
      <w:r>
        <w:rPr>
          <w:b/>
          <w:i/>
          <w:sz w:val="22"/>
        </w:rPr>
        <w:t xml:space="preserve">OSCYLOSKOP” </w:t>
        <w:br/>
        <w:t>I „DIAGNOSKOP/REJESTRATOR”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aksymalne napięcie wejściowe do 400V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wartości chwilowych (jednoczesny odczyt dla wszystkich kanał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odstępów czasowych i częstotliwości (</w:t>
      </w:r>
      <w:r>
        <w:rPr>
          <w:rFonts w:cs="Symbol" w:ascii="Symbol" w:hAnsi="Symbol"/>
        </w:rPr>
        <w:t></w:t>
      </w:r>
      <w:r>
        <w:rPr/>
        <w:t>T i 1/</w:t>
      </w:r>
      <w:r>
        <w:rPr>
          <w:rFonts w:cs="Symbol" w:ascii="Symbol" w:hAnsi="Symbol"/>
        </w:rPr>
        <w:t></w:t>
      </w:r>
      <w:r>
        <w:rPr/>
        <w:t>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>
          <w:sz w:val="20"/>
        </w:rPr>
      </w:pPr>
      <w:r>
        <w:rPr>
          <w:sz w:val="20"/>
        </w:rPr>
        <w:t>Powiększanie do x10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Edycja nazw kanałów pomiarowych (do 20 znaków) i używanych jednostek (do 7 znak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Nieograniczona ilość konfiguracji pomiarowych z wzorcowymi przebiegami i grup konfiguracji (możliwość ich tworzenia i modyfikacji według własnych potrzeb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pis diagramów na dysk (z własnym komentarzem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ożliwość drukowania ekranu wraz z komentarzem, datą, godziną i adresem firmy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trzymanie i wznowienie pomiarów w dowolnej chwili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 xml:space="preserve">Przesyłanie diagramów (obrazu wyświetlacza) do schowka systemowego, możliwość ich wklejenia do dowolnej aplikacji Windows (np. </w:t>
      </w:r>
      <w:r>
        <w:rPr>
          <w:lang w:val="en-US"/>
        </w:rPr>
        <w:t xml:space="preserve">Microsoft Word, Corel, PaintBrush, PhotoShop). </w:t>
      </w:r>
    </w:p>
    <w:p>
      <w:pPr>
        <w:pStyle w:val="Normal"/>
        <w:numPr>
          <w:ilvl w:val="0"/>
          <w:numId w:val="10"/>
        </w:numPr>
        <w:ind w:left="360" w:right="-427" w:hanging="360"/>
        <w:rPr/>
      </w:pPr>
      <w:r>
        <w:rPr/>
        <w:t>Napięcie zasilania DC od 10V do 18V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Maksymalny pobór prądu 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spółpraca z komputerem PC poprzez port równoległy (LPT)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ymiary 120 x 42 x 200 mm.</w:t>
      </w:r>
    </w:p>
    <w:p>
      <w:pPr>
        <w:pStyle w:val="TextBody"/>
        <w:ind w:left="-142" w:right="-568" w:firstLine="283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ENA DIAGNOSKOPU Z WYPOSAŻENIEM STANDARD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00 zł +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yposażenie standardowe – patrz  strona 21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>Producent udziela gwarancji na okres 24 miesięc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CENA DIAGNOSKOPU Z WYPOSAŻENIEM STANDARD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000 zł +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yposażenie standardowe – patrz  strona 21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>Producent udziela gwarancji na okres 24 miesięc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oleObject" Target="embeddings/oleObject3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4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oleObject" Target="embeddings/oleObject5.bin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9:36:00Z</dcterms:created>
  <dc:creator>Marek Kuklis</dc:creator>
  <dc:description/>
  <cp:keywords>DIAGNOSKOP</cp:keywords>
  <dc:language>en-US</dc:language>
  <cp:lastModifiedBy>Marek Kuklis</cp:lastModifiedBy>
  <cp:lastPrinted>2000-07-12T17:34:00Z</cp:lastPrinted>
  <dcterms:modified xsi:type="dcterms:W3CDTF">2001-04-05T15:15:00Z</dcterms:modified>
  <cp:revision>38</cp:revision>
  <dc:subject/>
  <dc:title>Diagnoskop KME</dc:title>
</cp:coreProperties>
</file>