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179470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9356852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009223815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098151871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